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9 апреля 2010года №3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545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сей для детей с лёгкими или умеренными, а также с тяжелыми проявлениями пищевой аллергии</w:t>
      </w:r>
    </w:p>
    <w:p>
      <w:pPr>
        <w:pStyle w:val="Normal"/>
        <w:numPr>
          <w:ilvl w:val="0"/>
          <w:numId w:val="0"/>
        </w:numPr>
        <w:ind w:left="-540" w:right="-545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Фрисопеп или эквивалент, Фрисопеп АС или эквивалент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артия товара (50% общего объёма) поставляется в течение 3 (Три) рабочих дней после подписания муниципального контракта. Отгрузка второй партии производится с 12 июля 2010 года по 16 июля 2010 года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 000 (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07 ма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4-28T05:20:00Z</dcterms:modified>
  <cp:revision>38</cp:revision>
  <dc:subject/>
  <dc:title/>
</cp:coreProperties>
</file>