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  <w:tab w:val="right" w:pos="10980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2971800" cy="160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врач муниципального  учреждения здравоохранения  «Городская детская клиническая больница  № 18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4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Ю.В. Лебеде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»  __________ 2010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.5pt;mso-wrap-distance-left:9pt;mso-wrap-distance-right:0pt;mso-wrap-distance-top:0pt;mso-wrap-distance-bottom:0pt;margin-top:-8.95pt;mso-position-vertical-relative:text;margin-left:2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врач муниципального  учреждения здравоохранения  «Городская детская клиническая больница  № 18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ind w:right="-24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Ю.В. Лебед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 __________ 2010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" w:leader="none"/>
          <w:tab w:val="right" w:pos="10980" w:leader="none"/>
        </w:tabs>
        <w:rPr/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Разъяснения положений документации открытого аукциона 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</w:rPr>
        <w:t xml:space="preserve">на </w:t>
      </w:r>
      <w:r>
        <w:rPr>
          <w:b/>
        </w:rPr>
        <w:t xml:space="preserve">право заключения муниципального контракта  на капитальный ремо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истемы вентиляции поликлиники № 1  МУЗ «ГДКБ № 18», располож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г. Пермь, ул. Коммунистическая,109</w:t>
      </w:r>
    </w:p>
    <w:p>
      <w:pPr>
        <w:pStyle w:val="TextBody"/>
        <w:spacing w:lineRule="exact" w:line="28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/>
      </w:pPr>
      <w:r>
        <w:rPr/>
        <w:t xml:space="preserve">Муниципальное учреждение здравоохранения «Городская детская клиническая больница № 18» дает разъяснения положений </w:t>
      </w:r>
      <w:r>
        <w:rPr>
          <w:spacing w:val="-4"/>
        </w:rPr>
        <w:t xml:space="preserve">документации открытого </w:t>
      </w:r>
      <w:r>
        <w:rPr/>
        <w:t xml:space="preserve">аукциона </w:t>
      </w:r>
      <w:r>
        <w:rPr>
          <w:spacing w:val="-4"/>
        </w:rPr>
        <w:t xml:space="preserve">на </w:t>
      </w:r>
      <w:r>
        <w:rPr/>
        <w:t>право заключения муниципального контракта  на капитальный ремонт системы вентиляции поликлиники № 1  МУЗ «ГДКБ № 18», расположенной по адресу: г. Пермь, ул. Коммунистическая,109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b/>
        </w:rPr>
        <w:t xml:space="preserve">Вопрос: </w:t>
      </w:r>
      <w:r>
        <w:rPr/>
        <w:t>в разделе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. «Обеспечение заявки на участие в аукционе» </w:t>
      </w:r>
      <w:r>
        <w:rPr/>
        <w:t>в реквизитах счета для перечисления денежных средств в качестве обеспечения заявки на участие в аукционе Вами указан</w:t>
      </w:r>
      <w:r>
        <w:rPr>
          <w:b/>
        </w:rPr>
        <w:t xml:space="preserve"> Банк: ГРКЦ вместо Банк: РКЦ. </w:t>
      </w:r>
      <w:r>
        <w:rPr/>
        <w:t>Просим разъяснить и указать достоверные реквизиты счета для перечисления денежных средств в качестве обеспечения заявки на участие в аукци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Разъясняем: </w:t>
      </w:r>
      <w:r>
        <w:rPr/>
        <w:t>в данный раздел документации об аукционе</w:t>
      </w:r>
      <w:r>
        <w:rPr>
          <w:b/>
        </w:rPr>
        <w:t xml:space="preserve"> </w:t>
      </w:r>
      <w:r>
        <w:rPr/>
        <w:t xml:space="preserve">в части наименования </w:t>
      </w:r>
      <w:r>
        <w:rPr>
          <w:b/>
        </w:rPr>
        <w:t xml:space="preserve">Банка получателя </w:t>
      </w:r>
      <w:r>
        <w:rPr/>
        <w:t>были внесены изменения в документацию об аукционе, в которых указаны</w:t>
      </w:r>
      <w:r>
        <w:rPr>
          <w:b/>
        </w:rPr>
        <w:t xml:space="preserve"> </w:t>
      </w:r>
      <w:r>
        <w:rPr/>
        <w:t xml:space="preserve">достоверные реквизиты для перечисления денежных средств в качестве обеспечения заявки на участие в аукционе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/>
        <w:t>С</w:t>
      </w:r>
      <w:r>
        <w:rPr>
          <w:b/>
          <w:sz w:val="28"/>
          <w:szCs w:val="28"/>
        </w:rPr>
        <w:t xml:space="preserve"> </w:t>
      </w:r>
      <w:r>
        <w:rPr/>
        <w:t xml:space="preserve">изменениями в документацию об аукционе на право заключения муниципального контракта на капитальный ремонт системы вентиляции поликлиники № 1 МУЗ «ГДКБ № 18» расположенной по адресу: г. Пермь, ул. Коммунистическая, 109 (Извещение 112А от 16.04.2009), а также с Извещением № 112А/1 о внесении изменений в извещение об аукционе № 112А от 16.04.2010г. Вы можете ознакомиться в «Официальном бюллетене органов местного самоуправления муниципального образования г. Пермь» или на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74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 w:val="false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1">
    <w:name w:val="Список 1 Знак Знак"/>
    <w:basedOn w:val="Style11"/>
    <w:qFormat/>
    <w:rPr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37:00Z</dcterms:created>
  <dc:creator>1</dc:creator>
  <dc:description/>
  <cp:keywords/>
  <dc:language>en-US</dc:language>
  <cp:lastModifiedBy>alex</cp:lastModifiedBy>
  <cp:lastPrinted>2010-04-12T16:11:00Z</cp:lastPrinted>
  <dcterms:modified xsi:type="dcterms:W3CDTF">2010-04-29T03:37:00Z</dcterms:modified>
  <cp:revision>2</cp:revision>
  <dc:subject/>
  <dc:title>СОГЛАСОВАНО</dc:title>
</cp:coreProperties>
</file>