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ложений документации о проведении открытого аукциона на выполнение реконструкции сада им.Миндовского в Индустриальном районе города Перм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130А от 27.04.201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дустриального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 xml:space="preserve">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.1 установлено следующее обязательное требование для участников размещения заказа: «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я работ, оказание услуг, являющихся предметом аукциона»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хническом задании (Приложение № 1 к документации об аукционе) указаны виды работ, являющиеся предметом аукциона, которые оказывают влияние на безопасность объектов капитального строительства и на которые требуется допуск СРО. В то же время в аукционной документации не указано требование представить такой допуск или копию допуска в составе заяв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ли участник размещения заказа иметь допуск СРО для участия в аукционе и выполнения указанных в Техническом задании работ, и если должен, на какой стадии размещения муниципального заказа необходимо его предъявить?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ад им. Миндовского не является объектом капитального строительства, следовательно Свидетельство о допуске к соответствующим видам работ не требу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 xml:space="preserve">    И.В.Мотовил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А.Курганов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7-89-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1:00Z</dcterms:created>
  <dc:creator>KurganovaOA</dc:creator>
  <dc:description/>
  <cp:keywords/>
  <dc:language>en-US</dc:language>
  <cp:lastModifiedBy>ump22</cp:lastModifiedBy>
  <cp:lastPrinted>2010-04-28T15:22:00Z</cp:lastPrinted>
  <dcterms:modified xsi:type="dcterms:W3CDTF">2010-04-29T09:31:00Z</dcterms:modified>
  <cp:revision>2</cp:revision>
  <dc:subject/>
  <dc:title/>
</cp:coreProperties>
</file>