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ОТОКОЛ № 81А/3/1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рассмотрения заявок на участие в открытом аукционе на </w:t>
      </w:r>
      <w:r>
        <w:rPr>
          <w:b/>
          <w:sz w:val="22"/>
          <w:szCs w:val="22"/>
        </w:rPr>
        <w:t>право заключения муниципального контракта, на оказание услуг по найму транспортного средства с экипажем для                              Муниципального учреждения здравоохранения «Городская клиническая больница №2 имени доктора Федора Христофоровича Граля»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г.Пермь</w:t>
        <w:tab/>
        <w:tab/>
        <w:tab/>
        <w:tab/>
        <w:tab/>
        <w:tab/>
        <w:tab/>
        <w:tab/>
        <w:tab/>
        <w:t>29 апреля  2009г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>9 часов 30 минут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 услуг № 3 по рассмотрению заявок на участие в открытом аукционе на </w:t>
      </w:r>
      <w:r>
        <w:rPr>
          <w:sz w:val="22"/>
          <w:szCs w:val="22"/>
        </w:rPr>
        <w:t>право заключения муниципального контракта, на оказание услуг по найму транспортного средства с экипажем для МУЗ «Городская клиническая больница №2 имени доктора Федора Христофоровича Граля»</w:t>
      </w:r>
    </w:p>
    <w:p>
      <w:pPr>
        <w:pStyle w:val="Normal"/>
        <w:ind w:firstLine="9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сутствовали:</w:t>
      </w:r>
    </w:p>
    <w:p>
      <w:pPr>
        <w:pStyle w:val="Normal"/>
        <w:ind w:first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редседатель комиссии</w:t>
        <w:tab/>
        <w:tab/>
        <w:tab/>
        <w:tab/>
        <w:t>Чепкасов Роман Юрьевич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bCs/>
          <w:sz w:val="22"/>
          <w:szCs w:val="22"/>
        </w:rPr>
        <w:t>Члены комиссии</w:t>
        <w:tab/>
        <w:tab/>
        <w:tab/>
        <w:tab/>
        <w:t xml:space="preserve">            </w:t>
      </w:r>
      <w:r>
        <w:rPr>
          <w:sz w:val="22"/>
          <w:szCs w:val="22"/>
        </w:rPr>
        <w:t>Чазова Елена Константиновна</w:t>
      </w:r>
    </w:p>
    <w:p>
      <w:pPr>
        <w:pStyle w:val="Normal"/>
        <w:ind w:first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Ответственный секретарь</w:t>
        <w:tab/>
        <w:tab/>
        <w:tab/>
        <w:t xml:space="preserve">            Кузнецов Александр Александрович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36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Сведения о заказчике: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МУЗ «Городская клиническая больница №2 имени доктора Федора Христофоровича  Граля»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Руководитель: Главный врач – Грязнов Владимир Николаевич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Адрес: 614068, г.Пермь, ул.Кирова, 230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Телефон (342) 236 -81-20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Предмет аукциона: </w:t>
      </w:r>
      <w:r>
        <w:rPr>
          <w:sz w:val="22"/>
          <w:szCs w:val="22"/>
        </w:rPr>
        <w:t>право заключения муниципального контракта, на оказание услуг по найму транспортного средства с экипажем для  МУЗ «Городская клиническая больница №2 имени доктора Федора Христофоровича Граля»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Начальная (максимальная) цена контракта (цена лота)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Лот № 1</w:t>
      </w:r>
      <w:r>
        <w:rPr>
          <w:sz w:val="22"/>
          <w:szCs w:val="22"/>
        </w:rPr>
        <w:t xml:space="preserve"> – 293 400,00 (Двести девяносто три тысячи четыреста рублей 00 копеек);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Лот № 2</w:t>
      </w:r>
      <w:r>
        <w:rPr>
          <w:sz w:val="22"/>
          <w:szCs w:val="22"/>
        </w:rPr>
        <w:t xml:space="preserve"> – 492 912,00 (Четыреста девяносто две тысячи девятьсот двенадцать рублей 00 коп.);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Лот № 3</w:t>
      </w:r>
      <w:r>
        <w:rPr>
          <w:sz w:val="22"/>
          <w:szCs w:val="22"/>
        </w:rPr>
        <w:t xml:space="preserve"> – 796 920,00 (Семьсот девяносто шесть тысяч девятьсот двадцать рублей 00  копеек);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Лот № 4</w:t>
      </w:r>
      <w:r>
        <w:rPr>
          <w:sz w:val="22"/>
          <w:szCs w:val="22"/>
        </w:rPr>
        <w:t xml:space="preserve"> – 489 000,00 (Четыреста восемьдесят девять тысяч рублей 00 копеек);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Лот № 5</w:t>
      </w:r>
      <w:r>
        <w:rPr>
          <w:sz w:val="22"/>
          <w:szCs w:val="22"/>
        </w:rPr>
        <w:t xml:space="preserve"> – 440 752,00 (Четыреста сорок тысяч семьсот пятьдесят два рубля 00 копеек);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tbl>
      <w:tblPr>
        <w:tblW w:w="95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4156"/>
        <w:gridCol w:w="4682"/>
      </w:tblGrid>
      <w:tr>
        <w:trPr>
          <w:tblHeader w:val="true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лота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участника размещения заказа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чтовый адрес участника размещения заказа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втоколонна №2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вое такси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емь верст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устанг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Мочал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Баткомплект»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6, г.Пермь, ш.Космонавтов,14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10, г.Пермь, ул.Куйбышева, 106 офис 11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Пермь, ул.Соликамская, 25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Пермь, ул.Глеба Успенского, 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Пермь, ул.А.Гатауллина, д.38, кв.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51, г.Пермь, ул.Уинская, 4а офис 45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втоколонна №2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вое такси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емь верст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САТ г.Перм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устанг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Мочал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Баткомплект»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6, г.Пермь, ш.Космонавтов,14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10, г.Пермь, ул.Куйбышева, 106 офис 11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Пермь, ул.Соликамская, 25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4, г.Пермь, ул.Г.Хасана, 5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Пермь, ул.Глеба Успенского, 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Пермь, ул.А.Гатауллина, д.38, кв.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51, г.Пермь, ул.Уинская, 4а офис 45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втоколонна №2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вое такси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Балабанов Ю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емь верст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САТ г.Перм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устанг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Мочал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Баткомплект»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6, г.Пермь, ш.Космонавтов,14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10, г.Пермь, ул.Куйбышева, 106 офис 11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614000, Пермс.р-н, п.Мулянка, ул.Юбилейная, 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Пермь, ул.Соликамская, 25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4, г.Пермь, ул.Г.Хасана, 5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Пермь, ул.Глеба Успенского, 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Пермь, ул.А.Гатауллина, д.38, кв.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51, г.Пермь, ул.Уинская, 4а офис 45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втоколонна №2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вое такси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САТ г.Перм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устанг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Мочал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Баткомплект»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6, г.Пермь, ш.Космонавтов,14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10, г.Пермь, ул.Куйбышева, 106 офис 11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4, г.Пермь, ул.Г.Хасана, 5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Пермь, ул.Глеба Успенского, 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Пермь, ул.А.Гатауллина, д.38, кв.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51, г.Пермь, ул.Уинская, 4а офис 45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5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втоколонна №2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вое такси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Балабанов Ю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емь верст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устанг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Мочал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Баткомплект»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6, г.Пермь, ш.Космонавтов,14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10, г.Пермь, ул.Куйбышева, 106 офис 11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614000, Пермс.р-н, п.Мулянка, ул.Юбилейная, 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Пермь, ул.Соликамская, 25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Пермь, ул.Глеба Успенского, 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Пермь, ул.А.Гатауллина, д.38, кв.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51, г.Пермь, ул.Уинская, 4а офис 45</w:t>
            </w:r>
          </w:p>
        </w:tc>
      </w:tr>
    </w:tbl>
    <w:p>
      <w:pPr>
        <w:pStyle w:val="Normal"/>
        <w:ind w:firstLine="90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9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омиссия приняла следующее решение: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1. </w:t>
      </w:r>
      <w:r>
        <w:rPr>
          <w:sz w:val="22"/>
          <w:szCs w:val="22"/>
        </w:rPr>
        <w:t>Допустить к участию в открытом аукционе по лоту №1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95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40"/>
        <w:gridCol w:w="2160"/>
        <w:gridCol w:w="1620"/>
      </w:tblGrid>
      <w:tr>
        <w:trPr>
          <w:tblHeader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п/п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участника размещения заказа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лосование</w:t>
            </w:r>
          </w:p>
        </w:tc>
      </w:tr>
      <w:tr>
        <w:trPr>
          <w:tblHeader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.И.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втоколонна №2»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епкасов Р.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азова Е.К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вое такси»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епкасов Р.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азова Е.К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емь верст»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епкасов Р.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азова Е.К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устанг»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епкасов Р.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азова Е.К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Мочалов А.А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епкасов Р.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азова Е.К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Баткомплект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епкасов Р.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азова Е.К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firstLine="900"/>
        <w:jc w:val="both"/>
        <w:rPr>
          <w:bCs/>
        </w:rPr>
      </w:pPr>
      <w:r>
        <w:rPr>
          <w:bCs/>
        </w:rPr>
      </w:r>
    </w:p>
    <w:p>
      <w:pPr>
        <w:pStyle w:val="Normal"/>
        <w:ind w:firstLine="900"/>
        <w:jc w:val="both"/>
        <w:rPr/>
      </w:pPr>
      <w:r>
        <w:rPr>
          <w:bCs/>
          <w:sz w:val="22"/>
          <w:szCs w:val="22"/>
        </w:rPr>
        <w:t xml:space="preserve">2. </w:t>
      </w:r>
      <w:r>
        <w:rPr>
          <w:sz w:val="22"/>
          <w:szCs w:val="22"/>
        </w:rPr>
        <w:t>Допустить к участию в открытом аукционе по лоту №2 и признать участниками аукциона следующих участников размещения заказа, подавших заявки на участие в аукцио</w:t>
      </w:r>
      <w:r>
        <w:rPr/>
        <w:t>не:</w:t>
      </w:r>
    </w:p>
    <w:tbl>
      <w:tblPr>
        <w:tblW w:w="95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40"/>
        <w:gridCol w:w="2160"/>
        <w:gridCol w:w="1620"/>
      </w:tblGrid>
      <w:tr>
        <w:trPr>
          <w:tblHeader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п/п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участника размещения заказа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лосование</w:t>
            </w:r>
          </w:p>
        </w:tc>
      </w:tr>
      <w:tr>
        <w:trPr>
          <w:tblHeader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.И.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втоколонна №2»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епкасов Р.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азова Е.К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вое такси»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епкасов Р.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азова Е.К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емь верст»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епкасов Р.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азова Е.К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САТ г.Пер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епкасов Р.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азова Е.К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устанг»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епкасов Р.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азова Е.К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Мочалов А.А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епкасов Р.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азова Е.К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Баткомплект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епкасов Р.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азова Е.К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firstLine="900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ind w:firstLine="900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ind w:firstLine="900"/>
        <w:jc w:val="both"/>
        <w:rPr/>
      </w:pPr>
      <w:r>
        <w:rPr>
          <w:bCs/>
          <w:sz w:val="22"/>
          <w:szCs w:val="22"/>
        </w:rPr>
        <w:t xml:space="preserve">3. </w:t>
      </w:r>
      <w:r>
        <w:rPr>
          <w:sz w:val="22"/>
          <w:szCs w:val="22"/>
        </w:rPr>
        <w:t>Допустить к участию в открытом аукционе по лоту №3 и признать участниками аукциона следующих участников размещения заказа, подавших заявки на участие в аукцио</w:t>
      </w:r>
      <w:r>
        <w:rPr/>
        <w:t>не:</w:t>
      </w:r>
    </w:p>
    <w:tbl>
      <w:tblPr>
        <w:tblW w:w="95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40"/>
        <w:gridCol w:w="2160"/>
        <w:gridCol w:w="1620"/>
      </w:tblGrid>
      <w:tr>
        <w:trPr>
          <w:tblHeader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п/п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участника размещения заказа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лосование</w:t>
            </w:r>
          </w:p>
        </w:tc>
      </w:tr>
      <w:tr>
        <w:trPr>
          <w:tblHeader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.И.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втоколонна №2»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епкасов Р.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азова Е.К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емь верст»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епкасов Р.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азова Е.К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САТ г.Пер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епкасов Р.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азова Е.К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устанг»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епкасов Р.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азова Е.К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Мочалов А.А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епкасов Р.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азова Е.К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Баткомплект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епкасов Р.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азова Е.К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firstLine="900"/>
        <w:jc w:val="both"/>
        <w:rPr>
          <w:bCs/>
        </w:rPr>
      </w:pPr>
      <w:r>
        <w:rPr>
          <w:bCs/>
        </w:rPr>
      </w:r>
    </w:p>
    <w:p>
      <w:pPr>
        <w:pStyle w:val="Normal"/>
        <w:ind w:firstLine="900"/>
        <w:jc w:val="both"/>
        <w:rPr/>
      </w:pPr>
      <w:r>
        <w:rPr>
          <w:sz w:val="22"/>
          <w:szCs w:val="22"/>
        </w:rPr>
        <w:t>4.Отказать в допуске к участию в открытом аукционе по лоту №3 следующим участникам размещения заказа, подавшим заявки</w:t>
      </w:r>
      <w:r>
        <w:rPr/>
        <w:t xml:space="preserve"> на участие в аукционе:</w:t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260"/>
        <w:gridCol w:w="1260"/>
        <w:gridCol w:w="2700"/>
        <w:gridCol w:w="1620"/>
        <w:gridCol w:w="90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участника размещения заказа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ложения докумен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Основание для отказа в допуске (положение заявки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.И.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Решение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ОО «Твое  такси»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П.4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здел</w:t>
            </w:r>
            <w:r>
              <w:rPr>
                <w:bCs/>
                <w:sz w:val="18"/>
                <w:szCs w:val="18"/>
                <w:lang w:val="en-US"/>
              </w:rPr>
              <w:t xml:space="preserve"> IV</w:t>
            </w:r>
            <w:r>
              <w:rPr>
                <w:bCs/>
                <w:sz w:val="18"/>
                <w:szCs w:val="18"/>
              </w:rPr>
              <w:t>, Приложение №11</w:t>
            </w:r>
          </w:p>
          <w:p>
            <w:pPr>
              <w:pStyle w:val="Normal"/>
              <w:ind w:lef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соответствие заявки требованиям документации (в сведениях о функциональных и качественных характеристиках предлагаемых услуг указанное количество машино-часов не соответствует требованиям заказчика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азова Е.К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ИП Балабанов Ю.В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П.4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здел</w:t>
            </w:r>
            <w:r>
              <w:rPr>
                <w:bCs/>
                <w:sz w:val="18"/>
                <w:szCs w:val="18"/>
                <w:lang w:val="en-US"/>
              </w:rPr>
              <w:t xml:space="preserve"> IV</w:t>
            </w:r>
            <w:r>
              <w:rPr>
                <w:bCs/>
                <w:sz w:val="18"/>
                <w:szCs w:val="18"/>
              </w:rPr>
              <w:t>, Приложение №11</w:t>
            </w:r>
          </w:p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соответствие заявки требованиям документации (в сведениях о функциональных и качественных характеристиках предлагаемых услуг указанное количество машино-часов не соответствует требованиям заказчика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азова Е.К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</w:tc>
      </w:tr>
    </w:tbl>
    <w:p>
      <w:pPr>
        <w:pStyle w:val="Normal"/>
        <w:ind w:firstLine="900"/>
        <w:jc w:val="both"/>
        <w:rPr>
          <w:bCs/>
        </w:rPr>
      </w:pPr>
      <w:r>
        <w:rPr>
          <w:bCs/>
        </w:rPr>
      </w:r>
    </w:p>
    <w:p>
      <w:pPr>
        <w:pStyle w:val="Normal"/>
        <w:ind w:firstLine="900"/>
        <w:jc w:val="both"/>
        <w:rPr/>
      </w:pPr>
      <w:r>
        <w:rPr>
          <w:bCs/>
          <w:sz w:val="22"/>
          <w:szCs w:val="22"/>
        </w:rPr>
        <w:t xml:space="preserve">5. </w:t>
      </w:r>
      <w:r>
        <w:rPr>
          <w:sz w:val="22"/>
          <w:szCs w:val="22"/>
        </w:rPr>
        <w:t>Допустить к участию в открытом аукционе по лоту №4 и признать участниками аукциона следующих участников размещения заказа, подавших заявки на участие в аукцио</w:t>
      </w:r>
      <w:r>
        <w:rPr/>
        <w:t>не:</w:t>
      </w:r>
    </w:p>
    <w:tbl>
      <w:tblPr>
        <w:tblW w:w="95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40"/>
        <w:gridCol w:w="2160"/>
        <w:gridCol w:w="1620"/>
      </w:tblGrid>
      <w:tr>
        <w:trPr>
          <w:tblHeader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п/п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участника размещения заказа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лосование</w:t>
            </w:r>
          </w:p>
        </w:tc>
      </w:tr>
      <w:tr>
        <w:trPr>
          <w:tblHeader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.И.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втоколонна №2»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епкасов Р.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азова Е.К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вое такси»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епкасов Р.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азова Е.К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САТ г.Пер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епкасов Р.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азова Е.К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устанг»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епкасов Р.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азова Е.К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Мочалов А.А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епкасов Р.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азова Е.К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Баткомплект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епкасов Р.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азова Е.К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900"/>
        <w:jc w:val="both"/>
        <w:rPr/>
      </w:pPr>
      <w:r>
        <w:rPr>
          <w:bCs/>
          <w:sz w:val="22"/>
          <w:szCs w:val="22"/>
        </w:rPr>
        <w:t xml:space="preserve">6. </w:t>
      </w:r>
      <w:r>
        <w:rPr>
          <w:sz w:val="22"/>
          <w:szCs w:val="22"/>
        </w:rPr>
        <w:t>Допустить к участию в открытом аукционе по лоту №5 и признать участниками аукциона следующих участников размещения заказа, подавших заявки на участие в аукцио</w:t>
      </w:r>
      <w:r>
        <w:rPr/>
        <w:t>не:</w:t>
      </w:r>
    </w:p>
    <w:tbl>
      <w:tblPr>
        <w:tblW w:w="95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40"/>
        <w:gridCol w:w="2160"/>
        <w:gridCol w:w="1620"/>
      </w:tblGrid>
      <w:tr>
        <w:trPr>
          <w:tblHeader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п/п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участника размещения заказа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лосование</w:t>
            </w:r>
          </w:p>
        </w:tc>
      </w:tr>
      <w:tr>
        <w:trPr>
          <w:tblHeader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.И.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втоколонна №2»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епкасов Р.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азова Е.К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вое такси»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епкасов Р.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азова Е.К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емь верст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епкасов Р.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азова Е.К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4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устанг»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епкасов Р.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азова Е.К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5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Мочалов А.А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епкасов Р.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азова Е.К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6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Баткомплект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епкасов Р.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азова Е.К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900"/>
        <w:jc w:val="both"/>
        <w:rPr/>
      </w:pPr>
      <w:r>
        <w:rPr>
          <w:sz w:val="22"/>
          <w:szCs w:val="22"/>
        </w:rPr>
        <w:t>4.Отказать в допуске к участию в открытом аукционе по лоту №5 следующим участникам раз</w:t>
      </w:r>
      <w:r>
        <w:rPr/>
        <w:t>мещения заказа, подавшим заявки на участие в аукционе:</w:t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260"/>
        <w:gridCol w:w="1260"/>
        <w:gridCol w:w="2700"/>
        <w:gridCol w:w="1620"/>
        <w:gridCol w:w="90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участника размещения заказа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ложения докумен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Основание для отказа в допуске (положение заявки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.И.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Решение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en-US"/>
              </w:rPr>
              <w:t>1</w:t>
            </w:r>
            <w:r>
              <w:rPr>
                <w:bCs/>
                <w:sz w:val="18"/>
                <w:szCs w:val="18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ИП Балабанов Ю.В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П.4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здел</w:t>
            </w:r>
            <w:r>
              <w:rPr>
                <w:bCs/>
                <w:sz w:val="18"/>
                <w:szCs w:val="18"/>
                <w:lang w:val="en-US"/>
              </w:rPr>
              <w:t xml:space="preserve"> IV</w:t>
            </w:r>
            <w:r>
              <w:rPr>
                <w:bCs/>
                <w:sz w:val="18"/>
                <w:szCs w:val="18"/>
              </w:rPr>
              <w:t>, Приложение №11</w:t>
            </w:r>
          </w:p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соответствие заявки требованиям документации (в сведениях о функциональных и качественных характеристиках предлагаемых услуг указанное количество машино-часов не соответствует требованиям заказчика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азова Е.К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</w:tc>
      </w:tr>
    </w:tbl>
    <w:p>
      <w:pPr>
        <w:pStyle w:val="Normal"/>
        <w:ind w:firstLine="900"/>
        <w:jc w:val="both"/>
        <w:rPr>
          <w:bCs/>
        </w:rPr>
      </w:pPr>
      <w:r>
        <w:rPr>
          <w:bCs/>
        </w:rPr>
      </w:r>
    </w:p>
    <w:p>
      <w:pPr>
        <w:pStyle w:val="Normal"/>
        <w:ind w:firstLine="90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едседателя комиссии</w:t>
        <w:tab/>
        <w:tab/>
        <w:tab/>
        <w:tab/>
        <w:tab/>
        <w:t>Чепкасов Р.Ю.</w:t>
      </w:r>
    </w:p>
    <w:p>
      <w:pPr>
        <w:pStyle w:val="Normal"/>
        <w:ind w:firstLine="900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ind w:firstLine="900"/>
        <w:jc w:val="both"/>
        <w:rPr>
          <w:bCs/>
          <w:sz w:val="20"/>
          <w:szCs w:val="20"/>
        </w:rPr>
      </w:pPr>
      <w:r>
        <w:rPr>
          <w:i/>
          <w:sz w:val="20"/>
          <w:szCs w:val="20"/>
        </w:rPr>
        <w:t xml:space="preserve">Члены комиссии:     </w:t>
        <w:tab/>
        <w:tab/>
        <w:tab/>
        <w:tab/>
        <w:tab/>
        <w:tab/>
        <w:t>Чазова Е.К.</w:t>
      </w:r>
    </w:p>
    <w:p>
      <w:pPr>
        <w:pStyle w:val="Normal"/>
        <w:ind w:firstLine="90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900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Ответственный секретарь</w:t>
        <w:tab/>
        <w:tab/>
        <w:tab/>
        <w:tab/>
        <w:tab/>
        <w:t>Кузнецов А.А.</w:t>
      </w:r>
    </w:p>
    <w:p>
      <w:pPr>
        <w:pStyle w:val="Normal"/>
        <w:ind w:firstLine="900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ind w:firstLine="900"/>
        <w:jc w:val="both"/>
        <w:rPr/>
      </w:pPr>
      <w:r>
        <w:rPr>
          <w:i/>
          <w:sz w:val="20"/>
          <w:szCs w:val="20"/>
        </w:rPr>
        <w:t>Представитель заказчика</w:t>
        <w:tab/>
        <w:tab/>
        <w:tab/>
        <w:tab/>
        <w:tab/>
        <w:t>Шмырина О.Ю.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04:51:00Z</dcterms:created>
  <dc:creator>USER</dc:creator>
  <dc:description/>
  <cp:keywords/>
  <dc:language>en-US</dc:language>
  <cp:lastModifiedBy>опер5</cp:lastModifiedBy>
  <cp:lastPrinted>2009-10-30T13:19:00Z</cp:lastPrinted>
  <dcterms:modified xsi:type="dcterms:W3CDTF">2010-04-29T05:54:00Z</dcterms:modified>
  <cp:revision>16</cp:revision>
  <dc:subject/>
  <dc:title>ПРОТОКОЛ АУКЦИОНА № _______________</dc:title>
</cp:coreProperties>
</file>