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76А/3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выполнение работ по капитальному ремонту сети холодного водоснабжения по ул. Краснополянская, 9,20,22 Свердловского района г. Перми (от т.Б до т.Е включительно), входящей в состав имущества муниципальной казны г. Перми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для МУ «Содержание объектов инженерной инфраструктуры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  <w:sz w:val="22"/>
          <w:szCs w:val="22"/>
        </w:rPr>
        <w:t>г. Пермь «29» апреля 2010 года</w:t>
        <w:br/>
        <w:t>13 часов 30 минут</w:t>
        <w:br/>
      </w:r>
    </w:p>
    <w:p>
      <w:pPr>
        <w:pStyle w:val="Normal"/>
        <w:jc w:val="both"/>
        <w:rPr>
          <w:bCs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выполнение работ по 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>капитальному ремонту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</w:rPr>
        <w:t>сети холодного водоснабжения по ул. Краснополянская, 9,20,22 Свердловского района г. Перми (от т.Б до т.Е включительно), входящей в состав имущества муниципальной казны г. Перми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выполнение работ по капитальному ремонту сети холодного водоснабжения по ул. Краснополянская, 9,20,22 Свердловского района г. Перми (от т.Б до т.Е включительно), входящей в состав имущества муниципальной казны г. Перм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4 657 793,16 рублей (Четыре миллиона шестьсот пятьдесят семь тысяч семьсот девяносто три рубля 16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уйбышева, 143, офис 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спец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9 Января, 16, офис 3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Революции, 30-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27, офис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норм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1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интер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Революции, 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Поляр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26 корп. 6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 Ар-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Ш. Космонавтов, 11, корп.27, офис 4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ременные строительные технологи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Комсомольский пр. 65-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троительная Компани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тропавловская, 15а, офис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ПТК «УралПромЭнерг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ГСП, ул. Данщина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Проек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ш. Космонавтов, 1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Газ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46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Сарк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-ГСП, ул. Хлебозаводская, 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Ц «Пермские инженерные коммуникаци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Кронштадтская, 39А, офис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ратьев Вагановых, 3, офис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Левченко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СК «Констант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Подводников,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дмирала Нахимова, 4б, а/я 251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 Ар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512"/>
        <w:gridCol w:w="1440"/>
        <w:gridCol w:w="2520"/>
        <w:gridCol w:w="1733"/>
        <w:gridCol w:w="875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9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 сроках выполнения работ (в сведениях о функциональных характеристиках и качестве работ одновременно указаны сроки выполнения работ 72 дня и срок выполнения работ со 2 июня по 21 июля 2010 г. (50 дне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8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анспецстрой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.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ставе заявки не  представлен документ, подтверждающий полномочия лица на осуществление действий от имени участника размещения зак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уставе полномочия директора установлены на 3 года, представлено решение №1 от 19.02.2007 г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 сроках выполнения работ (в сведениях о функциональных характеристиках и качестве работ одновременно указаны сроки выполнения работ 72 дня и срок выполнения работ со 2 июня по 21 июля 2010 г. (50 дне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 сроках выполнения работ (в сведениях о функциональных характеристиках и качестве работ одновременно указаны сроки выполнения работ 72 дня и срок выполнения работ со 2 июня по 21 июля 2010 г. (50 дне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.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ставе заявки не представлен документ, подтверждающий соответствие участника размещения заказа требованиям, устанавливаемым  в соответствии с законодательством Российской Федерации к лицам, осуществляющим выполнение работ, являющихся предметом аукциона (в свидетельстве, выданном саморегулируемой организацией, отсутствует вид работ 4530181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 сроках выполнения работ (в сведениях о функциональных характеристиках и качестве работ одновременно указаны сроки выполнения работ 72 дня и срок выполнения работ со 2 июня по 21 июля 2010 г. (50 дне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.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ставе заявки не представлен документ, подтверждающий соответствие участника размещения заказа требованиям, устанавливаемым  в соответствии с законодательством Российской Федерации к лицам, осуществляющим выполнение работ, являющихся предметом аукциона (в свидетельстве, выданном саморегулируемой организацией, отсутствует вид работ 453022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 сроках выполнения  работ (в сведениях о функциональных характеристиках и качестве работ одновременно указаны сроки выполнения работ 72 дня и срок выполнения работ со 2 июня по 21 июля 2010 г. (50 дне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 указан  КПП получа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норм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 сроках выполнения  работ (в сведениях о функциональных характеристиках и качестве работ одновременно указаны сроки выполнения работ 72 дня и срок выполнения работ со 2 июня по 21 июля 2010 г. (50 дне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интер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 сроках выполнения работ (в сведениях о функциональных характеристиках и качестве работ одновременно указаны сроки выполнения работ 72 дня и срок выполнения работ со 2 июня по 21 июля 2010 г. (50 дне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Полярис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 сроках выполнения  работ (в сведениях о функциональных характеристиках и качестве работ одновременно указаны сроки выполнения работ 72 дня и срок выполнения работ со 2 июня по 21 июля 2010 г. (50 дне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представлены недостоверные сведения об участнике размещения заказа (адрес, указанный  в уставе, не соответствует адресу в  сведениях об участнике размещения заказа и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ременные строительные технологии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 сроках выполнения  работ (в сведениях о функциональных характеристиках и качестве работ одновременно указаны сроки выполнения работ 72 дня и срок выполнения работ со 2 июня по 21 июля 2010 г. (50 дне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троительная Компания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 сроках выполнения работ (в сведениях о функциональных характеристиках и качестве работ одновременно указаны сроки выполнения работ 72 дня и срок выполнения работ со 2 июня по 21 июля 2010 г. (50 дне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 сроках выполнения  работ (в сведениях о функциональных характеристиках и качестве работ одновременно указаны сроки выполнения работ 72 дня и срок выполнения работ со 2 июня по 21 июля 2010 г. (50 дне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 сроках выполнения работ (в сведениях о функциональных характеристиках и качестве работ одновременно указаны сроки выполнения работ 72 дня и срок выполнения работ со 2 июня по 21 июля 2010 г. (50 дне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ПТК «УралПромЭнерго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 сроках выполнения работ (в сведениях о функциональных характеристиках и качестве работ одновременно указаны сроки выполнения работ 72 дня и срок выполнения работ со 2 июня по 21 июля 2010 г. (50 дне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Проект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 сроках выполнения  работ (в сведениях о функциональных характеристиках и качестве работ одновременно указаны сроки выполнения работ 72 дня и срок выполнения работ со 2 июня по 21 июля 2010 г. (50 дне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Газ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й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 сроках выполнения работ (в сведениях о функциональных характеристиках и качестве работ одновременно указаны сроки выполнения работ 72 дня и срок выполнения работ со 2 июня по 21 июля 2010 г. (50 дне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Сарко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 сроках выполнения работ (в сведениях о функциональных характеристиках и качестве работ одновременно указаны сроки выполнения работ 72 дня и срок выполнения работ со 2 июня по 21 июля 2010 г. (50 дне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Ц «Пермские инженерные коммуникации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 сроках выполнения  работ (в сведениях о функциональных характеристиках и качестве работ одновременно указаны сроки выполнения работ 72 дня и срок выполнения работ со 2 июня по 21 июля 2010 г. (50 дне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опись документов не подшита к общему тому заявк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 сроках выполнения работ (в сведениях о функциональных характеристиках и качестве работ одновременно указаны сроки выполнения работ 72 дня и срок выполнения работ со 2 июня по 21 июля 2010 г. (50 дне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СК «Констант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 (в сведениях о функциональных характеристиках и качестве работ не указаны работы по установке чугунных люков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 сроках выполнения работ (в сведениях о функциональных характеристиках и качестве работ одновременно указаны сроки выполнения работ 72 дня и срок выполнения работ со 2 июня по 21 июля 2010 г. (50 дне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 сроках выполнения работ (в сведениях о функциональных характеристиках и качестве работ одновременно указаны сроки выполнения работ 72 дня и срок выполнения работ со 2 июня по 21 июля 2010 г. (50 дне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3060"/>
      </w:tblGrid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уева Т.М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07:00Z</dcterms:created>
  <dc:creator>ump15</dc:creator>
  <dc:description/>
  <cp:keywords/>
  <dc:language>en-US</dc:language>
  <cp:lastModifiedBy>Опер5</cp:lastModifiedBy>
  <cp:lastPrinted>2010-04-29T15:11:00Z</cp:lastPrinted>
  <dcterms:modified xsi:type="dcterms:W3CDTF">2010-04-29T09:41:00Z</dcterms:modified>
  <cp:revision>13</cp:revision>
  <dc:subject/>
  <dc:title>ПРОТОКОЛ № 01/03-07</dc:title>
</cp:coreProperties>
</file>