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9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>«Выполнение работ по строительству кладбища «Восточное», с крематорием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9» апрел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рассмотрению заявок на участие в аукционе на выполнение работ по строительству кладбища «Восточное», с крематорие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</w:t>
      </w:r>
      <w:r>
        <w:rPr/>
        <w:t>: выполнение работ по строительству кладбища «Восточное», с крематорием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 xml:space="preserve">21 860 200 (Двадцать один миллион восемьсот шестьдесят тысяч двести) рублей. 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0 апреля 2010 года, поступило 10 (десять) заявок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) ООО «Старт», почтовый адрес:614000, г.Пермь, ул.Кирова, 64;</w:t>
      </w:r>
    </w:p>
    <w:p>
      <w:pPr>
        <w:pStyle w:val="Normal"/>
        <w:jc w:val="both"/>
        <w:rPr/>
      </w:pPr>
      <w:r>
        <w:rPr/>
        <w:t>2) ООО «Стройальянс», почтовый адрес: 610000, г.Киров, ул.Московская, д.1, корп. В;</w:t>
      </w:r>
    </w:p>
    <w:p>
      <w:pPr>
        <w:pStyle w:val="Normal"/>
        <w:jc w:val="both"/>
        <w:rPr/>
      </w:pPr>
      <w:r>
        <w:rPr/>
        <w:t>3) ООО «АЛАН», почтовый адрес: 617000, Пермский край, Нытвенский р-н, г. Нытва, ул. Володарского, 78;</w:t>
      </w:r>
    </w:p>
    <w:p>
      <w:pPr>
        <w:pStyle w:val="Normal"/>
        <w:jc w:val="both"/>
        <w:rPr/>
      </w:pPr>
      <w:r>
        <w:rPr/>
        <w:t>4) ООО «Пермь-Благоустройство», почтовый адрес: 614000, г.Пермь, ул.Козьмы Минина, 12;</w:t>
      </w:r>
    </w:p>
    <w:p>
      <w:pPr>
        <w:pStyle w:val="Normal"/>
        <w:jc w:val="both"/>
        <w:rPr/>
      </w:pPr>
      <w:r>
        <w:rPr/>
        <w:t>5) ООО «Урал-ВИД», почтовый адрес: 614007, г. Пермь, ул. Николая Островского, 53;</w:t>
      </w:r>
    </w:p>
    <w:p>
      <w:pPr>
        <w:pStyle w:val="Normal"/>
        <w:jc w:val="both"/>
        <w:rPr/>
      </w:pPr>
      <w:r>
        <w:rPr/>
        <w:t>6) ООО «СтройПрестиж», почтовый адрес: 617210, с.Карагай, ул.Кирова, 1б;</w:t>
      </w:r>
    </w:p>
    <w:p>
      <w:pPr>
        <w:pStyle w:val="Normal"/>
        <w:jc w:val="both"/>
        <w:rPr/>
      </w:pPr>
      <w:r>
        <w:rPr/>
        <w:t>7) ООО «Альянс-АиО», почтовый адрес: 614000, г.Пермь, ул.Карпинского, 8а;</w:t>
      </w:r>
    </w:p>
    <w:p>
      <w:pPr>
        <w:pStyle w:val="Normal"/>
        <w:jc w:val="both"/>
        <w:rPr/>
      </w:pPr>
      <w:r>
        <w:rPr/>
        <w:t>8) ООО НПЦ ПИК, почтовый адрес: 614066, г.Пермь, ул.Кронштадтская, д.39А, офис 28;</w:t>
      </w:r>
    </w:p>
    <w:p>
      <w:pPr>
        <w:pStyle w:val="Normal"/>
        <w:jc w:val="both"/>
        <w:rPr/>
      </w:pPr>
      <w:r>
        <w:rPr/>
        <w:t>9) ООО «Реверс», почтовый адрес: 614065, г.Пермь, ул.Промышленная, 50;</w:t>
      </w:r>
    </w:p>
    <w:p>
      <w:pPr>
        <w:pStyle w:val="Normal"/>
        <w:jc w:val="both"/>
        <w:rPr/>
      </w:pPr>
      <w:r>
        <w:rPr/>
        <w:t>10) ЗАО «ЕАско», почтовый адрес: 614077, г.Пермь, ул.Маршрутная, д.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АЛ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Урал-ВИ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СтройПрести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против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Альянс-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НПЦ П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ЗАО «ЕАс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190"/>
        <w:gridCol w:w="1260"/>
        <w:gridCol w:w="2880"/>
        <w:gridCol w:w="1440"/>
        <w:gridCol w:w="74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е представлена копия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(в представленной копии свидетельства о допуске к видам работ по строительству, реконструкции, капитальному ремонту объектов капитального строительства регистрационный номер, указанный в приложении к свидетельству на странице № 11, не соответствует регистрационному номеру свиде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Кириллова О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Мулюкина Н.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2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3-18T17:52:00Z</cp:lastPrinted>
  <dcterms:modified xsi:type="dcterms:W3CDTF">2010-04-29T06:28:00Z</dcterms:modified>
  <cp:revision>25</cp:revision>
  <dc:subject/>
  <dc:title>ПРОТОКОЛ № 01/03-07</dc:title>
</cp:coreProperties>
</file>