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рыбы и рыбопродукт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29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рыбы и рыбопродукт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5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22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100 733,4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рыбы и рыбопродуктов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овир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98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258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</w:t>
      </w:r>
      <w:r>
        <w:rPr/>
        <w:t>Отклонить котировочные заявки следующих участников размещения заказ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/>
            </w:pPr>
            <w:r>
              <w:rPr/>
              <w:t>Основание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извещении № 15 от 22.04.2010 г. о проведении запроса котировок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Совирин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 xml:space="preserve">  96 985,00 (Девяносто шесть тысяч девятьсот восемьдесят пять рубля 00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500, г. Пермь,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cs="Arial" w:ascii="Arial" w:hAnsi="Arial"/>
        </w:rPr>
        <w:t xml:space="preserve">11.            </w:t>
      </w:r>
      <w:r>
        <w:rPr>
          <w:rFonts w:cs="Arial" w:ascii="Arial" w:hAnsi="Arial"/>
          <w:u w:val="single"/>
        </w:rPr>
        <w:t xml:space="preserve"> 96 985,00 (Девяносто шесть тысяч девятьсот восемьдесят пять рубля 00 копеек</w:t>
      </w:r>
      <w:r>
        <w:rPr>
          <w:u w:val="single"/>
        </w:rPr>
        <w:t>.)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П «Теплоухов Борис Леонидович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07, Пермский край г.Пермь, ул.Революции д.12 кв.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106 258,70</w:t>
      </w:r>
      <w:r>
        <w:rPr>
          <w:rFonts w:cs="Arial" w:ascii="Arial" w:hAnsi="Arial"/>
          <w:u w:val="single"/>
        </w:rPr>
        <w:t xml:space="preserve"> (Сто шесть тысяч двести пятьдесят восемь) рублей 7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253"/>
        <w:gridCol w:w="2716"/>
        <w:gridCol w:w="1276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овири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98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Не соответствуе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/>
              <w:t>Не соответствует требованиям, установленным в извещении № 15 от 22.04.2010 г. о проведении запроса котиро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258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1:00Z</dcterms:created>
  <dc:creator>Институт госзакупок РАГС</dc:creator>
  <dc:description/>
  <cp:keywords/>
  <dc:language>en-US</dc:language>
  <cp:lastModifiedBy>опер5</cp:lastModifiedBy>
  <cp:lastPrinted>2010-04-29T14:50:00Z</cp:lastPrinted>
  <dcterms:modified xsi:type="dcterms:W3CDTF">2010-04-29T10:51:00Z</dcterms:modified>
  <cp:revision>2</cp:revision>
  <dc:subject/>
  <dc:title>ПРОТОКОЛ ОЦЕНКИ И СОПОСТАВЛЕНИЯ ЗАЯВОК НА УЧАСТИЕ В КОНКУРСЕ </dc:title>
</cp:coreProperties>
</file>