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29.04.2010 № 10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по организации отдыха детей-инвалидов в 2010 году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10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лагаем оказать услуги по организации отдыха детей-инвалидов в 2010 году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услуги включает затраты Исполнителя на проезд детей-инвалидов и сопровождающих до городов тура «Золотое кольцо» и обратно, затраты на транспорт для встречи группы (в день приезда) и провода группы (в день отъезда), в городах тура, проживание, трехразовое горячее питание, экскурсионную программу (включая стоимость входных билетов в заявленные музеи), страхование, уплату таможенных пошлин, налогов, сборов и других обязательных платежей, связанных с предоставлением услуг Исполнителем по контракт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МП (при наличии)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09T10:38:00Z</cp:lastPrinted>
  <dcterms:modified xsi:type="dcterms:W3CDTF">2010-04-29T03:37:00Z</dcterms:modified>
  <cp:revision>52</cp:revision>
  <dc:subject/>
  <dc:title>Приложение 2</dc:title>
</cp:coreProperties>
</file>