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0" w:after="2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29.04.2010 №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запроса котировок на оказание услуг по организации отдыха детей-инвалидов в 2010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5978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Сведения о муниципальном  заказчике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очтовый адрес 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нтактное лицо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342) 212 31 14, </w:t>
            </w:r>
            <w:r>
              <w:rPr>
                <w:color w:val="000000"/>
                <w:sz w:val="24"/>
                <w:szCs w:val="24"/>
              </w:rPr>
              <w:t>факс 212 88 86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дрес электронной почты (при наличии)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пособ размещения заказа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Предмет муниципального  контракта 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организации отдыха детей-инвалидов в 2010 году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Объем, наименование, характеристики оказываемых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Определены в Техническом задании (Приложение 1 к настоящему запросу котировок)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сточник финансирования заказ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Бюджет города Перми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аксимальная цена контракт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50 000 руб. (Триста пятьдесят тысяч рублей)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есто оказания услуг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рода, входящие в тур «Золотое кольцо» (Владимир, Боголюбово, Суздаль, Кидекша, Александров, Муром)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Период оказания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 xml:space="preserve">С 14.06.2010 по 20.06.2010 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ведения о включенных в цену расходах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и включает затраты Исполнителя на проезд детей-инвалидов и сопровождающих до городов тура «Золотое кольцо» и обратно, затраты на транспорт для встречи группы (в день приезда) и провода группы (в день отъезда), в городах тура, проживание, трехразовое горячее питание, экскурсионную программу (включая стоимость входных билетов в заявленные музеи), страхование, уплату таможенных пошлин, налогов, сборов и других обязательных платежей, связанных с предоставлением услуг Исполнителем по контракту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4"/>
              </w:rPr>
              <w:t>3. Условия проведения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0, каб.1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орядок оформления и подачи котировочных заявок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тировочная заявка (Приложение 2) оформляется на бланке (при наличии), подается участниками размещения заказа Заказчику в письменной форме: почтой, с курьером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ые заявки принимаются до 17.00 часов 13.05.2010 (время местное). </w:t>
            </w:r>
          </w:p>
        </w:tc>
      </w:tr>
      <w:tr>
        <w:trPr>
          <w:trHeight w:val="90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рок и условия оплаты оказания услуг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Заказчик производит оплату услуг Исполнителя по безналичному расчету платежным поручением в течение 10 банковских дней с момента представления путевок, счета-фактуры, накладной унифицированной формы ТОРГ-12 путем перечисления денежных средств на расчетный счет Исполнителя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в проведении запроса котировок муниципального контракт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5. Заключительные положения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Техническое задание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Форма котировочной заявки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0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5:15:00Z</dcterms:created>
  <dc:creator>Сергей</dc:creator>
  <dc:description/>
  <cp:keywords/>
  <dc:language>en-US</dc:language>
  <cp:lastModifiedBy>shabalina-si</cp:lastModifiedBy>
  <cp:lastPrinted>2010-04-29T11:06:00Z</cp:lastPrinted>
  <dcterms:modified xsi:type="dcterms:W3CDTF">2010-04-29T05:11:00Z</dcterms:modified>
  <cp:revision>101</cp:revision>
  <dc:subject/>
  <dc:title> </dc:title>
</cp:coreProperties>
</file>