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14/2  от 29.04.2010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оказание  услуг по организации и проведению культурно-массовых мероприятий в местах массового отдыха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, ответственная: Шабалина А.Н. тел. 216-81-18, предусматривает осуществить за счет средств городского бюджета закупку способом запроса котировки на оказание  услуг по организации и проведению культурно-массовых мероприятий в местах массового отдыха.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283 000,00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3"/>
          <w:szCs w:val="23"/>
        </w:rPr>
        <w:t>Характеристика и требования к</w:t>
      </w:r>
      <w:r>
        <w:rPr>
          <w:sz w:val="23"/>
          <w:szCs w:val="23"/>
        </w:rPr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рок оказания услуг: с 01.06.2010 г. по 30.06.2010 г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есто оказания услуг: 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 сквер по ул. Чкалова у ОАО «Пермские моторы»;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 сквер у ЧУ «Дворец культуры и спорта им. М.И. Калинина (г. Пермь, ул. Куйбышева, 140);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сквер Победителей (г. Пермь, ул. Гусарова,5). </w:t>
      </w:r>
    </w:p>
    <w:p>
      <w:pPr>
        <w:pStyle w:val="21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следует подать до 18-00 часов местного времени 13 мая 2010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>Порядок оплаты: на условиях, предусмотренных муниципальным контрактом (Приложение № 3 к извещению).</w:t>
      </w:r>
    </w:p>
    <w:p>
      <w:pPr>
        <w:pStyle w:val="Normal"/>
        <w:spacing w:lineRule="auto" w:line="36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Требования к участнику размещения заказа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>1.  Участниками размещения заказа могут быть только субъекты малого предпринимательства. Данные лица должны соответствовать требованиям, установленным статьей 4 Федерального закона от 24 июля 2007 г. № 209-ФЗ «О развитии малого и среднего предпринимательства Российской Федерации»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)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;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предпринимательства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>3) 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икропредприятия - 60 млн. рублей;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алые предприятия - 400 млн. рублей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 xml:space="preserve">Заместитель главы  администрации района </w:t>
        <w:tab/>
        <w:tab/>
        <w:tab/>
        <w:tab/>
        <w:t xml:space="preserve">        И.В. Новосело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4:14:00Z</dcterms:created>
  <dc:creator>_</dc:creator>
  <dc:description/>
  <cp:keywords/>
  <dc:language>en-US</dc:language>
  <cp:lastModifiedBy>us1062</cp:lastModifiedBy>
  <cp:lastPrinted>2008-11-28T14:09:00Z</cp:lastPrinted>
  <dcterms:modified xsi:type="dcterms:W3CDTF">2010-04-29T04:20:00Z</dcterms:modified>
  <cp:revision>4</cp:revision>
  <dc:subject/>
  <dc:title>В рамках реализации городской целевой программы «Развитие городских микрорайонов в 2006-2010гг</dc:title>
</cp:coreProperties>
</file>