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0"/>
        <w:ind w:left="4248" w:firstLine="708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ab/>
        <w:tab/>
        <w:tab/>
      </w:r>
    </w:p>
    <w:p>
      <w:pPr>
        <w:pStyle w:val="Style15"/>
        <w:widowControl/>
        <w:spacing w:before="43" w:after="0"/>
        <w:ind w:left="4248" w:firstLine="708"/>
        <w:jc w:val="righ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Приложение № 1</w:t>
      </w:r>
    </w:p>
    <w:p>
      <w:pPr>
        <w:pStyle w:val="Style15"/>
        <w:widowControl/>
        <w:spacing w:before="43" w:after="0"/>
        <w:ind w:left="4248" w:firstLine="708"/>
        <w:jc w:val="right"/>
        <w:rPr/>
      </w:pPr>
      <w:r>
        <w:rPr>
          <w:rStyle w:val="FontStyle14"/>
          <w:sz w:val="24"/>
          <w:szCs w:val="24"/>
        </w:rPr>
        <w:t>к извещению</w:t>
      </w:r>
    </w:p>
    <w:p>
      <w:pPr>
        <w:pStyle w:val="Style15"/>
        <w:widowControl/>
        <w:spacing w:before="43" w:after="0"/>
        <w:ind w:left="4248" w:firstLine="708"/>
        <w:rPr>
          <w:rStyle w:val="FontStyle14"/>
          <w:b/>
          <w:b/>
          <w:sz w:val="22"/>
          <w:szCs w:val="22"/>
        </w:rPr>
      </w:pPr>
      <w:r>
        <w:rPr>
          <w:rStyle w:val="FontStyle14"/>
          <w:b/>
          <w:sz w:val="22"/>
          <w:szCs w:val="22"/>
        </w:rPr>
        <w:t>Характеристика и требования</w:t>
      </w:r>
    </w:p>
    <w:p>
      <w:pPr>
        <w:pStyle w:val="Style15"/>
        <w:widowControl/>
        <w:spacing w:before="43" w:after="0"/>
        <w:ind w:left="2832" w:hanging="0"/>
        <w:jc w:val="both"/>
        <w:rPr>
          <w:rStyle w:val="FontStyle14"/>
          <w:b/>
          <w:b/>
          <w:sz w:val="22"/>
          <w:szCs w:val="22"/>
        </w:rPr>
      </w:pPr>
      <w:r>
        <w:rPr>
          <w:rStyle w:val="FontStyle14"/>
          <w:b/>
          <w:sz w:val="22"/>
          <w:szCs w:val="22"/>
        </w:rPr>
        <w:t xml:space="preserve"> </w:t>
      </w:r>
      <w:r>
        <w:rPr>
          <w:rStyle w:val="FontStyle14"/>
          <w:b/>
          <w:sz w:val="22"/>
          <w:szCs w:val="22"/>
        </w:rPr>
        <w:t>к оказанию услуг услугам по организации и проведению культурно-массовых мероприятий</w:t>
      </w:r>
    </w:p>
    <w:p>
      <w:pPr>
        <w:pStyle w:val="Style15"/>
        <w:widowControl/>
        <w:spacing w:before="43" w:after="0"/>
        <w:ind w:left="4248" w:firstLine="708"/>
        <w:jc w:val="both"/>
        <w:rPr>
          <w:rStyle w:val="FontStyle14"/>
          <w:b/>
          <w:b/>
          <w:sz w:val="22"/>
          <w:szCs w:val="22"/>
        </w:rPr>
      </w:pPr>
      <w:r>
        <w:rPr>
          <w:rStyle w:val="FontStyle14"/>
          <w:b/>
          <w:sz w:val="22"/>
          <w:szCs w:val="22"/>
        </w:rPr>
        <w:t xml:space="preserve"> </w:t>
      </w:r>
      <w:r>
        <w:rPr>
          <w:rStyle w:val="FontStyle14"/>
          <w:b/>
          <w:sz w:val="22"/>
          <w:szCs w:val="22"/>
        </w:rPr>
        <w:t>в местах массового отдыха.</w:t>
      </w:r>
    </w:p>
    <w:p>
      <w:pPr>
        <w:pStyle w:val="Style15"/>
        <w:widowControl/>
        <w:spacing w:before="43" w:after="0"/>
        <w:ind w:left="2880" w:firstLine="720"/>
        <w:jc w:val="both"/>
        <w:rPr>
          <w:rStyle w:val="FontStyle14"/>
          <w:b/>
          <w:b/>
          <w:sz w:val="22"/>
          <w:szCs w:val="22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214"/>
        <w:gridCol w:w="1701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ек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Calibri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«Реализация творческого проекта в сквере у ОАО «Пермские моторы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1.  Проведение </w:t>
            </w:r>
            <w:r>
              <w:rPr>
                <w:rStyle w:val="FontStyle13"/>
                <w:sz w:val="22"/>
                <w:szCs w:val="22"/>
              </w:rPr>
              <w:t>не менее 2</w:t>
            </w:r>
            <w:r>
              <w:rPr>
                <w:rStyle w:val="FontStyle14"/>
                <w:sz w:val="22"/>
                <w:szCs w:val="22"/>
              </w:rPr>
              <w:t xml:space="preserve"> мероприятий с определённой периодичностью (по согласованию с заказчиком)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2.  Наличие информации для жителей района о проведении мероприятий. и изготовление афиш форматом А;4количеством не менее 200 штук на сумму не менее 1 000 руб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3.  Обеспечение массового характера мероприятий (не менее 200 зрителей на каждом мероприятии.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4.  Предоставление концепции и программы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5.  Обеспечение участия  не менее 4 творческих коллективов Свердловского района и города Перми  на каждом мероприятии (при обязательном согласовании творческих коллективов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6.  Наличие сценических костюмов у участников каждого творческого коллектива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7.  Приобретение сувенирной продукции на сумму не менее 4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8.  Продолжительность каждого мероприятия не менее 1,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0.Художественное оформление мероприятий проекта, согласно общей тематической концепции, на сумму не менее  8000рублей ,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4 кВт с полным комплектом аппаратуры, предоставление не менее  2 микрофонов на стойках,2-х радиомикрофонов, трансляция высококачественных фонограмм, установка сценической площадки  размером  не менее6 Х 4 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2.Обеспечение работы ведущего с проведением  конкурсно-развлекательных  программ  на каждом мероприятии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8.Обязательное предоставление фотоматериалов на электронном носителе и в распечатанном виде с включением общих планов мероприятия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9.Предусмотреть финансирование по данному проекту не менее 46% от цены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с 01 июня по 30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июн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201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5" w:hanging="5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В сквере  по ул. Чкалова  у ОАО «Пермские мотор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4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«Реализация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творческого проекта в сквере у ЧУ «ДКиС им. М.И. Калинина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1.  Проведение </w:t>
            </w:r>
            <w:r>
              <w:rPr>
                <w:rStyle w:val="FontStyle13"/>
                <w:sz w:val="22"/>
                <w:szCs w:val="22"/>
              </w:rPr>
              <w:t>не менее 2</w:t>
            </w:r>
            <w:r>
              <w:rPr>
                <w:rStyle w:val="FontStyle14"/>
                <w:sz w:val="22"/>
                <w:szCs w:val="22"/>
              </w:rPr>
              <w:t xml:space="preserve"> мероприятий с определённой периодичностью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2.  Наличие информации для жителей района о проведении мероприятий И изготовление афиш форматом А;4количеством не менее 200 штук на сумму не менее1 000 рублей.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3.  Обеспечение массового характера мероприятий (не менее 200 зрителей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4.  Предоставление концепции и программы каждого мероприятия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5. Обеспечение участия в каждом мероприятии проекта не менее 4-х- разножанровых творческих коллективов  ДК им. М. И. Калинина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6.  Наличие сценических костюмов у участников каждого мероприятия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7.  Приобретение сувенирной продукции на сумму не менее 4 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8.  Продолжительность каждого мероприятия не менее 1.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0..Художественное оформление мероприятий проекта, согласно общей тематической концепции на сумму не менее 8000 рублей, 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 2 микрофонов на стойках,2-х радиомикрофонов  на каждом меропиятии, трансляция высококачественных фонограм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2.Обеспечение работы ведущего  на каждом мероприятии с проведением конкурсно-развлекательных программ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8.Обязательное предоставление фотоматериалов на электронном носителе и в распечатанном виде с включением общих планов мероприятия.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9.Предусмотреть финансирование по данному проекту не менее 28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 xml:space="preserve">с 01 июня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по 30 июня 201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sz w:val="22"/>
                <w:szCs w:val="22"/>
              </w:rPr>
              <w:t>В сквере у  ЧУ «Дворец культуры  и спорта им. М.И.Калинина (г. Пермь, ул. Куйбышева. 140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4"/>
                <w:sz w:val="22"/>
                <w:szCs w:val="22"/>
              </w:rPr>
              <w:t>«Реализация</w:t>
            </w:r>
            <w:r>
              <w:rPr>
                <w:rStyle w:val="FontStyle12"/>
                <w:w w:val="100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творческого проекта в сквере Победителей»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 xml:space="preserve">1.  Проведение </w:t>
            </w:r>
            <w:r>
              <w:rPr>
                <w:rStyle w:val="FontStyle13"/>
                <w:sz w:val="22"/>
                <w:szCs w:val="22"/>
              </w:rPr>
              <w:t>не менее 2</w:t>
            </w:r>
            <w:r>
              <w:rPr>
                <w:rStyle w:val="FontStyle14"/>
                <w:sz w:val="22"/>
                <w:szCs w:val="22"/>
              </w:rPr>
              <w:t xml:space="preserve"> мероприятий с определённой периодичностью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2.  Наличие информации для жителей района о проведении мероприятий. и изготовление афиш форматом А;4количеством не менее 200 штук на сумму не менее2 000 рублей.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3.  Обеспечение массового характера мероприятий (не менее 200 зрителей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4.  Предоставление концепции проекта и программы  каждого мероприятия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5. Обеспечение участия в каждом мероприятии не менее 3-х- творческих  разножанровых коллективов Свердловского района(при обязательном согласовании творческих коллективов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6. Наличие сценических костюмов у участников каждого коллектива  на каждом мероприятии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7.  Приобретение сувенирной продукции на сумму не менее 4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8.  Продолжительность каждого мероприятия не менее 1,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0..Художественное оформление мероприятий проекта, согласно общей тематической концепции на сумму не менее8 000 рублей, 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 1микрофона на стойке, 2-х радиомикрофонов, трансляция высококачественных фонограм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2.Обеспечение работы ведущего с проведением конкурсно-развлекательных программ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 xml:space="preserve">18.Обязательное предоставление фотоматериалов на электронном носителе и в распечатанном виде с включением общих планов мероприятия 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9.Предусмотреть финансирование по данному проекту не менее 26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с 01 июня  по 30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июня 2010 г.</w:t>
            </w:r>
          </w:p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sz w:val="22"/>
                <w:szCs w:val="22"/>
              </w:rPr>
              <w:t>В сквере у  Победителей (ул.Гусарова. 5)</w:t>
            </w:r>
          </w:p>
        </w:tc>
      </w:tr>
    </w:tbl>
    <w:p>
      <w:pPr>
        <w:pStyle w:val="Normal"/>
        <w:spacing w:before="280" w:after="280"/>
        <w:jc w:val="left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4:00Z</dcterms:created>
  <dc:creator>kab403-1</dc:creator>
  <dc:description/>
  <cp:keywords/>
  <dc:language>en-US</dc:language>
  <cp:lastModifiedBy>us1062</cp:lastModifiedBy>
  <cp:lastPrinted>2010-04-19T12:05:00Z</cp:lastPrinted>
  <dcterms:modified xsi:type="dcterms:W3CDTF">2010-04-29T04:21:00Z</dcterms:modified>
  <cp:revision>11</cp:revision>
  <dc:subject/>
  <dc:title/>
</cp:coreProperties>
</file>