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22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92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 за ед.из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</w:rPr>
              <w:t>(руб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Сумма 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ие компонен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изолейцин – 5,85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лейцин – 6,24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зина моноацетат (соответствует 7,100 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лизина) – 10,02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метионин – 4,68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цетилцистеин (соответствует 0,500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цистеина) – 0,673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 фенилаланин – 5,4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цетитирозин ( соответствует 1,620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ирозина) – 2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реонин – 5,000 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риптофан – 2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Валин – 5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аргинин – 9,66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нитина гидрохлорид (соответсвтует 1,900 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орнити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гистидин – 3,300 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 аланин – 15,500,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аспарагиновой кислоты – 1,91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глутаминовой кислоты – 5,0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 – 7,55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пролин – 7,50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серин – 4,3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 – 3,0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ацетата тригидрат – 3,456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– 0,62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идроксид – 1,32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– 3,35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а дигидрат – 0,73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хлорида гексагидрат – 1,017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ве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инъекций  - 921,73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го азота – 15,6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держание аминокислот – 100,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– 1700КДж/400к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5,9-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ая осмолярность – 1145 мОсмоль/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 в защищенном от света месте.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по 500мл препарата во флаконы из прозрачного стекла типа </w:t>
            </w:r>
            <w:r>
              <w:rPr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sz w:val="20"/>
                <w:szCs w:val="20"/>
              </w:rPr>
              <w:t xml:space="preserve"> (Евр.Ф.) закрывающиеся бромбутиловой  каучуковой пробкой (Евр.Ф.) для прокалывания и пластмассовой крышкой под алюминиевой обкаткой, с пластиковым держателем. По 10 флаконов по 500 мл вместе с инструкцией в картонную короб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л: Действующее вещество: Гидроксиэтилкрахмал (ГЭК 200/0,5) – 60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38мбар=2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 в полиэтиленовых флако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6% по 500мл препарата во флаконы из полиэтилена низкой плотности (Евр.Ф.) , с наваренным на флакон колпачком, с интегрированной резиновой прокладкой и двумя кольцами для вскрытия и с держателем на дне флакона. По 10 флаконов вместе с инструкцией по применению помещают в картонную коробку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00мл: Действующее вещество: Гидроксиэтилкрахмал (ГЭК 450/0,7) – 6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24мбар=1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в защищенном от света мест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фузий 6% по 500мл препарата во флаконы. По 10 флаконов вместе с инструкцией по применению помещают в картонную коробк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9T04:42:00Z</dcterms:modified>
  <cp:revision>23</cp:revision>
  <dc:subject/>
  <dc:title>Приложение № 2</dc:title>
</cp:coreProperties>
</file>