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659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571"/>
        <w:gridCol w:w="1520"/>
        <w:gridCol w:w="577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(особенност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сумм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4-29T04:45:00Z</dcterms:modified>
  <cp:revision>20</cp:revision>
  <dc:subject/>
  <dc:title>Приложение № 1</dc:title>
</cp:coreProperties>
</file>