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3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78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 за ед.из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</w:rPr>
              <w:t>(руб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Сумма 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инфузи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инфузий 500мг/100мл. По 100мл раствора для инфузий в стерильном герметичном полиэтиленовом флаконе (тип </w:t>
            </w:r>
            <w:r>
              <w:rPr>
                <w:b w:val="false"/>
                <w:sz w:val="20"/>
                <w:szCs w:val="20"/>
                <w:lang w:val="en-US"/>
              </w:rPr>
              <w:t>FFS</w:t>
            </w:r>
            <w:r>
              <w:rPr>
                <w:b w:val="false"/>
                <w:sz w:val="20"/>
                <w:szCs w:val="20"/>
              </w:rPr>
              <w:t>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оме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таблетки, покрытые пленочной оболочкой 400м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каждая таблетка содержит: ломефлоксацина гидрохлорида, эквивалентного ломефлоксацину – 400мг, вспомогательные компоненты: микрокристаллическая целлюлоза, тальк, магния стеарат, коллоидальный диоксид кремния, кроскармелоза натрия, гидроксипропилметилцеллюлоза,диоксидтитана,метиленхлорид, изопропиловый спир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сухом, защищенном от света мес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400 мг. 5 таблеток в блистере из ПВХ/алюминиевой фольги. По 1 блистеру с инструкцией по применению препарата помещают в картонную короб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окси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250мл инфузионного раствора содержат в качестве активного вещества моксифлоксацина гидрохлорида 436мг, что эквивалентно 400мг моксифлоксацина., вспомогательные вещества: натрия хлорид, натрия гидроксид, кислота хлористоводородная, вода для инъекций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в сухом защищенном от света месте при температуре от 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Не замораживать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по 250мл в стеклянный флакон, укупоренный инфузионной пробкой, алюминиевым обжимным кольцом и пластиковым колпачком, по 1 флакону вместе с инструкцией по применению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раствор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: в 1мл раствора для инфузий содержится активное вещество: Ципрофлоксацин – 2мг, вспомогательные вещества: натрия хлорид, кислота молочная, ЭДТА динатриевая соль (динатрия эдетат), вода для инъекций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защищенном от света месте при температуре от 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. Замораживание не допускаетс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раствор для инфузий 2мг/мл. По 100мл в бутылки оранжевого или бесцветного стекла. 1 бутылку помещают в пачку из картона с инструкцией по применению и подвеской полимерной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таблетки, покрытые пленочной оболочкой – 500м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активное вещество: ципрофлоксацина гидрохлорида (в пересчете на Ципрофлоксацин) – 500мг, вспомогательные веществ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сухом защищенном от света месте при температуре не выше 2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 выпуска:  </w:t>
            </w:r>
            <w:r>
              <w:rPr>
                <w:sz w:val="20"/>
                <w:szCs w:val="20"/>
              </w:rPr>
              <w:t>таблетки, покрытые пленочной оболочкой 500мг. По 10 таблеток в упаковке вместе с инструкцией по применению препара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концентрат для приготовления раствора для внутривенного введ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активное вещество: Пефлоксацин в форме мезилата – 80мг/мл. вспомогательные вещества: аскорбиновая кислота, натрия метабисульфит, динатрия эдетат, бензиловый спирт, натрия гидрокарбонат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в защищенном от света месте. 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 5мл концентрата для приготовления внутривенного введения в ампуле, по 10 ампул в поддон; по 1 поддону вместе с инструкцией по медицинскому применению в пачке картонно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апли глаз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каждый мл препарата содержит: активное вещество: ципрофлоксацина гидрохлорид (в пересчете на Ципрофлоксацин) – 3 мг, вспомогательные вещества: бензалкония хлорид, динатрия эдетат, молочная кислота, натрия хлорид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)</w:t>
            </w:r>
            <w:r>
              <w:rPr>
                <w:sz w:val="20"/>
                <w:szCs w:val="20"/>
              </w:rPr>
              <w:t>: детский возрас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b/>
              </w:rPr>
              <w:t>:</w:t>
            </w:r>
            <w:r>
              <w:rPr>
                <w:sz w:val="20"/>
                <w:szCs w:val="20"/>
              </w:rPr>
              <w:t xml:space="preserve"> не менее 60% до окончания срока годности, срок годности после вскрытия флакона 1 месяц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капли глазные по 5мл в пластиковый флакон – 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9T04:48:00Z</dcterms:modified>
  <cp:revision>26</cp:revision>
  <dc:subject/>
  <dc:title>Приложение № 2</dc:title>
</cp:coreProperties>
</file>