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Сумма 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-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от 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до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Замораживание препарата при условии сохранения герметичности бутылок не является противопоказанием к применению препа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5% по 200мл в бутылках стеклянных. По 28 бутылок вместимостью 2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-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от 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до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Замораживание препарата при условии сохранения герметичности бутылок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5% по 400мл в бутылках стеклянных. По 15 бутылок вместимостью 4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-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10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от 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до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Замораживание препарата при условии сохранения герметичности бутылок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10% по 400мл в бутылках стеклянных. По 15 бутылок вместимостью 400мл с инструкцией по применению помещают в коробки картонны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9T05:03:00Z</dcterms:modified>
  <cp:revision>29</cp:revision>
  <dc:subject/>
  <dc:title>Приложение № 2</dc:title>
</cp:coreProperties>
</file>