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130А/1 о внесении изменений в извещение                           № 130А от 27 апреля 2010 года о проведении открытого аукциона на право заключить муниципальный контракт на выполнение реконструкции сада им. Миндовского в Индустриальном районе города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пункт извещени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ы малого предприним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 новой редакции пунк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 (время местное) «20» мая 2010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 xml:space="preserve">     И.В.Мото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41:00Z</dcterms:created>
  <dc:creator>KurganovaOA</dc:creator>
  <dc:description/>
  <cp:keywords/>
  <dc:language>en-US</dc:language>
  <cp:lastModifiedBy>ump22</cp:lastModifiedBy>
  <cp:lastPrinted>2010-04-29T15:48:00Z</cp:lastPrinted>
  <dcterms:modified xsi:type="dcterms:W3CDTF">2010-04-29T10:41:00Z</dcterms:modified>
  <cp:revision>2</cp:revision>
  <dc:subject/>
  <dc:title/>
</cp:coreProperties>
</file>