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документацию о проведении открытого аукциона на право заключить муниципальный контракт на выполнение реконструкции сада им. Миндовского в Индустриальном районе города Перми (Извещение № 130А от 27 апреля 2010 год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орядок, место, дата начала и дата окончания срока подачи заявок на участие в аукционе» читать в новой редакции пунк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кончания подачи заявок на участие в аукцион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мая 2010г. до 10:00 час. (непосредственно до начала рассмотрения заявок на участие в аукционе)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Порядок и срок отзыва заявок на участие в аукционе» читать в новой редакции пунк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отзыва заявок на участие в аукцион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юбое время до «20» мая 2010г до 10:00 час. (непосредственно до начала рассмотрения заявок на участие в аукционе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ab/>
        <w:tab/>
        <w:tab/>
        <w:tab/>
        <w:t xml:space="preserve">     И.В.Мото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20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1"/>
      </w:numPr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52:00Z</dcterms:created>
  <dc:creator>KurganovaOA</dc:creator>
  <dc:description/>
  <cp:keywords/>
  <dc:language>en-US</dc:language>
  <cp:lastModifiedBy>ump22</cp:lastModifiedBy>
  <cp:lastPrinted>2010-04-29T16:08:00Z</cp:lastPrinted>
  <dcterms:modified xsi:type="dcterms:W3CDTF">2010-04-29T11:52:00Z</dcterms:modified>
  <cp:revision>2</cp:revision>
  <dc:subject/>
  <dc:title>О внесении изменений в документацию о проведении открытого аукциона на право заключить муниципальный контракт на выполнение реконструкции сада им</dc:title>
</cp:coreProperties>
</file>