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</w:rPr>
      </w:pPr>
      <w:r>
        <w:rPr>
          <w:b/>
          <w:sz w:val="26"/>
          <w:szCs w:val="26"/>
        </w:rPr>
        <w:t>ПРОТОКОЛ № 8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>на выполнение работ по устройству кровли ожогового отделения МУЗ «ГБ № 21» Кировского района г. Перми по адресу: ул. Автозаводская, 82 (Литер И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29 апреля 2010 года</w:t>
        <w:br/>
      </w: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6 часов 00 мину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  <w:sz w:val="24"/>
          <w:szCs w:val="24"/>
        </w:rPr>
        <w:t>на право заключения муниципального контракта</w:t>
      </w:r>
      <w:r>
        <w:rPr>
          <w:bCs/>
        </w:rPr>
        <w:t xml:space="preserve"> </w:t>
      </w:r>
      <w:r>
        <w:rPr>
          <w:sz w:val="24"/>
          <w:szCs w:val="24"/>
        </w:rPr>
        <w:t>на выполнение работ по устройству кровли ожогового отделения МУЗ «ГБ № 21» Кировского района г. Перми по адресу: ул. Автозаводская, 82 (Литер И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Мулю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szCs w:val="22"/>
          <w:lang w:val="en-US"/>
        </w:rPr>
        <w:t>boln</w:t>
      </w:r>
      <w:r>
        <w:rPr>
          <w:sz w:val="22"/>
          <w:szCs w:val="22"/>
        </w:rPr>
        <w:t xml:space="preserve"> 21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jc w:val="both"/>
        <w:rPr/>
      </w:pPr>
      <w:r>
        <w:rPr>
          <w:sz w:val="24"/>
          <w:szCs w:val="24"/>
        </w:rPr>
        <w:t>Устройство кровли ожогового отделения МУЗ «ГБ № 21» Кировского района г. Перми по адресу: ул. Автозаводская, 82 (Литер 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– 3 500 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Три миллиона пятьсот тысяч  рублей  00 копеек) рублей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Тран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д. 51 офис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С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тройсервис-П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51, Пермский край, Пермский район, с. Бершеть, ул. Садовая, 6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, г. Краснока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ин-П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 Добрянка, Стройбаза Пермской ГРЭС, мастерская теплоизоляционных тру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Чехова, 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Пермь, ул. Максима Горького, д.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 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Адмирала Нахимова, 4б, а/я 251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г. 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 +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Макаренко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рон-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Шоссе Космонавтов, 111, корпус 27, офис №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 Пермь, п. Новые Ляды, ул. Железнодорожная 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. Космонавтов, 166а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птская, 39 а, офис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 офис 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000, г. Киров, ул. Московская, д. 1 корп. 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 Пермь, Петропавловская, 59, 614051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д.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Теплов и Сухов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84, а/я 67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бионы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д.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 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дмирала Нахимова, 23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Макаренко, 34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Героев Хасана, дом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 д. 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пл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Конст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Не указан почтовый адрес участника размещения заказ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представлен Устав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мет+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Маг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«Теплов и Сух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био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-1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ин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Свидетельство о допуске к работам, которые оказывают  влияние на безопасность объектов капитального строительст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МА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ремстройсервис-П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сумма обеспечения меньше 5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на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 Пер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но-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Си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стКомф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 в графе «назначение платежа» не указан № и дата извещ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бин-П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не представлена Выписка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,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нет отметки о списан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не представлены изменения в Устав, зарегистрированные в выписке из ЕГРЮЛ 25.01.200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СК «Римэй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синте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Антикор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Кирил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2:00Z</dcterms:created>
  <dc:creator>ump15</dc:creator>
  <dc:description/>
  <cp:keywords/>
  <dc:language>en-US</dc:language>
  <cp:lastModifiedBy>peu16</cp:lastModifiedBy>
  <cp:lastPrinted>2010-04-29T18:41:00Z</cp:lastPrinted>
  <dcterms:modified xsi:type="dcterms:W3CDTF">2010-04-29T14:42:00Z</dcterms:modified>
  <cp:revision>2</cp:revision>
  <dc:subject/>
  <dc:title>ПРОТОКОЛ № 01/03-07</dc:title>
</cp:coreProperties>
</file>