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192 о проведении открытого аукциона в электронной форме                                   от 30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Родовые сертификаты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309"/>
        <w:gridCol w:w="50"/>
        <w:gridCol w:w="971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50,0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десят ) руб.0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80,0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десят ) руб.0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1,8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один ) руб.8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3,85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три ) руб.85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02,35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а ) руб.35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7,50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семь ) руб.5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2,1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два ) руб.1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81,20</w:t>
            </w:r>
          </w:p>
        </w:tc>
        <w:tc>
          <w:tcPr>
            <w:tcW w:w="629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восемьдесят один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66,48</w:t>
            </w:r>
          </w:p>
        </w:tc>
        <w:tc>
          <w:tcPr>
            <w:tcW w:w="533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шестьдесят шесть ) руб.4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5,56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надцать ) руб.56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30,0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тридцать ) руб.0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62,68</w:t>
            </w:r>
          </w:p>
        </w:tc>
        <w:tc>
          <w:tcPr>
            <w:tcW w:w="533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шестьдесят два ) руб.6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81,64</w:t>
            </w:r>
          </w:p>
        </w:tc>
        <w:tc>
          <w:tcPr>
            <w:tcW w:w="533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десят один ) руб.6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30,0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ридцать ) руб.0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0,48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) руб.48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0,80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) руб.8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7,2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емнадцать ) руб.2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30,80</w:t>
            </w:r>
          </w:p>
        </w:tc>
        <w:tc>
          <w:tcPr>
            <w:tcW w:w="533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тридца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191,80</w:t>
            </w:r>
          </w:p>
        </w:tc>
        <w:tc>
          <w:tcPr>
            <w:tcW w:w="533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сто девяносто один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92,0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носто два ) руб.0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68,10</w:t>
            </w:r>
          </w:p>
        </w:tc>
        <w:tc>
          <w:tcPr>
            <w:tcW w:w="533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шестьдесят восемь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98,20</w:t>
            </w:r>
          </w:p>
        </w:tc>
        <w:tc>
          <w:tcPr>
            <w:tcW w:w="533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носто восем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18,20</w:t>
            </w:r>
          </w:p>
        </w:tc>
        <w:tc>
          <w:tcPr>
            <w:tcW w:w="533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восемнадцат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04,1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четыре ) руб.1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66,70</w:t>
            </w:r>
          </w:p>
        </w:tc>
        <w:tc>
          <w:tcPr>
            <w:tcW w:w="533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десят шес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85,00</w:t>
            </w:r>
          </w:p>
        </w:tc>
        <w:tc>
          <w:tcPr>
            <w:tcW w:w="533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во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05,0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пять ) руб.0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20,00</w:t>
            </w:r>
          </w:p>
        </w:tc>
        <w:tc>
          <w:tcPr>
            <w:tcW w:w="533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17,5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емнадцать ) руб.5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2,0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два ) руб.0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8,4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восемь ) руб.4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60,00</w:t>
            </w:r>
          </w:p>
        </w:tc>
        <w:tc>
          <w:tcPr>
            <w:tcW w:w="533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6,80</w:t>
            </w:r>
          </w:p>
        </w:tc>
        <w:tc>
          <w:tcPr>
            <w:tcW w:w="533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шес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74,20</w:t>
            </w:r>
          </w:p>
        </w:tc>
        <w:tc>
          <w:tcPr>
            <w:tcW w:w="629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семьдесят четыре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00,6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) руб.6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758,00</w:t>
            </w:r>
          </w:p>
        </w:tc>
        <w:tc>
          <w:tcPr>
            <w:tcW w:w="629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семьсот пят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46,9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орок шесть ) руб.9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8,68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восемь ) руб.68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79,5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емьдесят девять ) руб.5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10,00</w:t>
            </w:r>
          </w:p>
        </w:tc>
        <w:tc>
          <w:tcPr>
            <w:tcW w:w="533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дес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30,00</w:t>
            </w:r>
          </w:p>
        </w:tc>
        <w:tc>
          <w:tcPr>
            <w:tcW w:w="533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три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00,0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) руб.0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40,00</w:t>
            </w:r>
          </w:p>
        </w:tc>
        <w:tc>
          <w:tcPr>
            <w:tcW w:w="4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сорок ) руб.00коп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549,80</w:t>
            </w:r>
          </w:p>
        </w:tc>
        <w:tc>
          <w:tcPr>
            <w:tcW w:w="533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сот сорок девя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30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2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 порошок д/и 5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ктисубтил капс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4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4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8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оперидол р-р д/и/в/в/в/м 5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дез-н р-р д/инф. 200мл фл (бут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9х9см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8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карб таб 250мг n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9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,6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/в/в 0.025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таб 0.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5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,5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9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8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сотекс р-р д/и/в/в/в/м 5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8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25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анатом. n7 н/сте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2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n7-8 малайзи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6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 р-р д/и/п/к 0.2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4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сорб мп порошок 1г пак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вл.кр/кровез/инф.р. пк21-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перелив.инфуз.р-ров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абилен капли 0.75%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6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7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мадол р-р д/и 50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9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юльс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0мл n1 тюмень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мл n1 с игл.тюмен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5мл n1 с игл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9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8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16:00Z</dcterms:created>
  <dc:creator>Vektor1</dc:creator>
  <dc:description/>
  <cp:keywords/>
  <dc:language>en-US</dc:language>
  <cp:lastModifiedBy>ump22</cp:lastModifiedBy>
  <cp:lastPrinted>2010-04-27T10:33:00Z</cp:lastPrinted>
  <dcterms:modified xsi:type="dcterms:W3CDTF">2010-04-27T05:16:00Z</dcterms:modified>
  <cp:revision>2</cp:revision>
  <dc:subject/>
  <dc:title>Утверждаю </dc:title>
</cp:coreProperties>
</file>