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87 о проведении открытого аукциона в электронной форме                                   от  30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 №1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68, г. Пермь, ул. Коммунистическая,109, телефон/факс: (342)237-03-24, 237-00-3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68, г. Пермь, ул. Коммунистическая,109, МУЗ </w:t>
      </w:r>
      <w:r>
        <w:rPr>
          <w:color w:val="000000"/>
          <w:spacing w:val="1"/>
        </w:rPr>
        <w:t>«Городская детская клиническая больница №1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39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082"/>
        <w:gridCol w:w="47"/>
        <w:gridCol w:w="995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0,70</w:t>
            </w:r>
          </w:p>
        </w:tc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) руб.7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50,00</w:t>
            </w:r>
          </w:p>
        </w:tc>
        <w:tc>
          <w:tcPr>
            <w:tcW w:w="51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80,00</w:t>
            </w:r>
          </w:p>
        </w:tc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восемьдесят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70,00</w:t>
            </w:r>
          </w:p>
        </w:tc>
        <w:tc>
          <w:tcPr>
            <w:tcW w:w="51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2,50</w:t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 ) руб.50коп.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10,00</w:t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есять ) руб.00коп.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47,40</w:t>
            </w:r>
          </w:p>
        </w:tc>
        <w:tc>
          <w:tcPr>
            <w:tcW w:w="51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орок 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72,50</w:t>
            </w:r>
          </w:p>
        </w:tc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Четыреста семьдесят два ) руб.5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95,00</w:t>
            </w:r>
          </w:p>
        </w:tc>
        <w:tc>
          <w:tcPr>
            <w:tcW w:w="51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девяносто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10,00</w:t>
            </w:r>
          </w:p>
        </w:tc>
        <w:tc>
          <w:tcPr>
            <w:tcW w:w="51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дес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77,87</w:t>
            </w:r>
          </w:p>
        </w:tc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емьдесят семь ) руб.87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8,80</w:t>
            </w:r>
          </w:p>
        </w:tc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восемь ) руб.8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45,60</w:t>
            </w:r>
          </w:p>
        </w:tc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орок пять ) руб.6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20,00</w:t>
            </w:r>
          </w:p>
        </w:tc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вадцать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94,00</w:t>
            </w:r>
          </w:p>
        </w:tc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носто четыре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92,00</w:t>
            </w:r>
          </w:p>
        </w:tc>
        <w:tc>
          <w:tcPr>
            <w:tcW w:w="60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евяносто дв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88,00</w:t>
            </w:r>
          </w:p>
        </w:tc>
        <w:tc>
          <w:tcPr>
            <w:tcW w:w="60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во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80,00</w:t>
            </w:r>
          </w:p>
        </w:tc>
        <w:tc>
          <w:tcPr>
            <w:tcW w:w="51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93,00</w:t>
            </w:r>
          </w:p>
        </w:tc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носто три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2,00</w:t>
            </w:r>
          </w:p>
        </w:tc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два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890,00</w:t>
            </w:r>
          </w:p>
        </w:tc>
        <w:tc>
          <w:tcPr>
            <w:tcW w:w="51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восемьсот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0,00</w:t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сять ) руб.00коп.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580,00</w:t>
            </w:r>
          </w:p>
        </w:tc>
        <w:tc>
          <w:tcPr>
            <w:tcW w:w="60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пятьсот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4,00</w:t>
            </w:r>
          </w:p>
        </w:tc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четыре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16,00</w:t>
            </w:r>
          </w:p>
        </w:tc>
        <w:tc>
          <w:tcPr>
            <w:tcW w:w="51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шес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3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2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раже 50мг n2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без двойной подошвы n1 пара хирургически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1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х10см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олиновая мазь 0.25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93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 для отходов с зажимом желтый 500х60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,8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латексные р.s 6-7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67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70х50 n1 плотность 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ептоцида линимент 5% 30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5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таб 1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3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цилин таб 2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повника плодов сироп 2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мл n1 туберк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утерококка экстракт жидк.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16:00Z</dcterms:created>
  <dc:creator>Vektor1</dc:creator>
  <dc:description/>
  <cp:keywords/>
  <dc:language>en-US</dc:language>
  <cp:lastModifiedBy>ump22</cp:lastModifiedBy>
  <cp:lastPrinted>2010-04-26T14:40:00Z</cp:lastPrinted>
  <dcterms:modified xsi:type="dcterms:W3CDTF">2010-04-27T05:16:00Z</dcterms:modified>
  <cp:revision>2</cp:revision>
  <dc:subject/>
  <dc:title>Утверждаю </dc:title>
</cp:coreProperties>
</file>