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89 о проведении открытого аукциона в электронной форме                                   от  30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клиническая больница  №18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68, г. Пермь, ул. Коммунистическая,109, телефон/факс: (342)237-03-24, 237-00-3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Бюджетные средств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68, г. Пермь, ул. Коммунистическая,109, МУЗ </w:t>
      </w:r>
      <w:r>
        <w:rPr>
          <w:color w:val="000000"/>
          <w:spacing w:val="1"/>
        </w:rPr>
        <w:t>«Городская детская клиническая больница №18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740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290"/>
        <w:gridCol w:w="4080"/>
        <w:gridCol w:w="46"/>
        <w:gridCol w:w="1033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90,00</w:t>
            </w:r>
          </w:p>
        </w:tc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евяносто ) руб.00коп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3,50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ри ) руб.50коп.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4,50</w:t>
            </w:r>
          </w:p>
        </w:tc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четыре ) руб.50коп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27,99</w:t>
            </w:r>
          </w:p>
        </w:tc>
        <w:tc>
          <w:tcPr>
            <w:tcW w:w="515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вадцать семь ) руб.99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72,00</w:t>
            </w:r>
          </w:p>
        </w:tc>
        <w:tc>
          <w:tcPr>
            <w:tcW w:w="515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семьдесят два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60,00</w:t>
            </w:r>
          </w:p>
        </w:tc>
        <w:tc>
          <w:tcPr>
            <w:tcW w:w="515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шес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53,00</w:t>
            </w:r>
          </w:p>
        </w:tc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пятьдесят три ) руб.00коп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16,50</w:t>
            </w:r>
          </w:p>
        </w:tc>
        <w:tc>
          <w:tcPr>
            <w:tcW w:w="515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шестнадца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48,00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восемь ) руб.00коп.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242,00</w:t>
            </w:r>
          </w:p>
        </w:tc>
        <w:tc>
          <w:tcPr>
            <w:tcW w:w="515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вести сорок два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0,00</w:t>
            </w:r>
          </w:p>
        </w:tc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) руб.00коп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3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30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2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4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низкие без двойной подошвы n1 пара хирургически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да р-р наруж. спирт. 5%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8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енка подкл.пвх покр(м/см) 1.4х2500 руло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лон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7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7,9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5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в отрезах 5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98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енол-спрей виал аэрозоль от ожогов 13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2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n7-8 малайзи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42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стырь бактерицидный набор 19х72мм n100 нимплас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тук хирург. н/стер.ламинированный од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16:00Z</dcterms:created>
  <dc:creator>Vektor1</dc:creator>
  <dc:description/>
  <cp:keywords/>
  <dc:language>en-US</dc:language>
  <cp:lastModifiedBy>ump22</cp:lastModifiedBy>
  <cp:lastPrinted>2010-04-26T14:39:00Z</cp:lastPrinted>
  <dcterms:modified xsi:type="dcterms:W3CDTF">2010-04-27T05:16:00Z</dcterms:modified>
  <cp:revision>2</cp:revision>
  <dc:subject/>
  <dc:title>Утверждаю </dc:title>
</cp:coreProperties>
</file>