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86 о проведении открытого аукциона в электронной форме                                   от 30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1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82"/>
        <w:gridCol w:w="44"/>
        <w:gridCol w:w="98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95,90</w:t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девяносто пять ) р.9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8880,00</w:t>
            </w:r>
          </w:p>
        </w:tc>
        <w:tc>
          <w:tcPr>
            <w:tcW w:w="6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тысяч во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16,00</w:t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шестнадца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760,00</w:t>
            </w:r>
          </w:p>
        </w:tc>
        <w:tc>
          <w:tcPr>
            <w:tcW w:w="6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40,00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сорок ) руб.00коп.</w:t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18,80</w:t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восемнадцать ) руб.8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6,00</w:t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шес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93,00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носто три ) руб.00коп.</w:t>
            </w:r>
          </w:p>
        </w:tc>
        <w:tc>
          <w:tcPr>
            <w:tcW w:w="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96,00</w:t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девяносто шесть ) руб.00коп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фол эмульсия д/и/в/в 10мг/мл 20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9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офундин г-5 р-р д/инфузий 1000мл n1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ический стерильный ламинирован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5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42 рукав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азидим-акос порошок д/и/в/в/в/м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6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6:00Z</dcterms:created>
  <dc:creator>Vektor1</dc:creator>
  <dc:description/>
  <cp:keywords/>
  <dc:language>en-US</dc:language>
  <cp:lastModifiedBy>ump22</cp:lastModifiedBy>
  <cp:lastPrinted>2010-04-26T14:05:00Z</cp:lastPrinted>
  <dcterms:modified xsi:type="dcterms:W3CDTF">2010-04-27T05:16:00Z</dcterms:modified>
  <cp:revision>2</cp:revision>
  <dc:subject/>
  <dc:title>Утверждаю </dc:title>
</cp:coreProperties>
</file>