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30 апреля 2010 года №28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, аптек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- 30 000 (Тридцать тысяч)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- 18 000 (Восемнадцать тысяч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3 - 10 000 (Деся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0 000 (Десять тысяч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5 - 16 000 (Шестнадца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6 - 11 000 (Одиннадца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7 - 10 000 (Деся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8 - 85 000 (Восемьдесят пя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9 - 185 000 (Сто восемьдесят пя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10 - 72 000 (Семьдесят две тысячи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1 - 6 000 (Шесть тысяч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ех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0 апреля 2010года 10часов 0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0года 09 часов 30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cp:lastPrinted>2010-04-26T15:37:00Z</cp:lastPrinted>
  <dcterms:modified xsi:type="dcterms:W3CDTF">2010-04-26T11:45:00Z</dcterms:modified>
  <cp:revision>23</cp:revision>
  <dc:subject/>
  <dc:title/>
</cp:coreProperties>
</file>