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>
          <w:sz w:val="16"/>
          <w:szCs w:val="16"/>
        </w:rPr>
        <w:t>в электронной форме от 30 апреля 2010г. №28ЭА</w:t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капли назальные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вместе с инструкцией по применению помещают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(капли назаль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 по Лоту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Гараз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м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Гараз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капли глазные и ушные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глазные и ушные 5мл препарата в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-капельницу из полиэтилена низ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лотности с навинчивающи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этиленовым колпачком, имеющи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кольцо первого вскрыт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-28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упрофен  суспензия для дет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л для приёма внутрь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урофе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для дет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Нурофе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для дете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суспензия 100мл для приёма внутрь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100мг/5мл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лиэтилентерефталатный флакон с крыш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лиэтилена низкой плотности или полипропилена с прокладкой, содержащий 100мл суспензии; каждый флакон в комплекте  со шприцом-дозатором вместе с инструкцией по применению помещают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4м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; по 1мл в ампулы тёмного стекла; по 5 ампул в блистере из ПВХ/алюминиевой фольги; 5 блистеров в картонной пачке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5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40"/>
        <w:gridCol w:w="4431"/>
        <w:gridCol w:w="759"/>
        <w:gridCol w:w="802"/>
      </w:tblGrid>
      <w:tr>
        <w:trPr>
          <w:trHeight w:val="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иризин 10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нутрь (торговое название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капли для приёма внутрь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ёма внутрь, по 1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 во флакон тёмного стекла (тип 3), укупоренный полиэтиленовой крышкой, снабженный системой защиты от детей и крышкой-капельницей из полиэтилена низкой пло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 по Лоту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802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2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25мг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мг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0 таблеток во флаконы из коричневого стекла с ПЭ крышками, флакон упаковывается в картонную пачку вместе с инструкцией по примен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, по 2 блис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ывается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атадин 1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Клари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ли эквивалент, Кларотад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1мг, по 10 таблеток в контурной ячейковой упаковке, по 1 контурной ячейковой упаковке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 по Лоту №7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40"/>
        <w:gridCol w:w="4500"/>
        <w:gridCol w:w="720"/>
        <w:gridCol w:w="900"/>
      </w:tblGrid>
      <w:tr>
        <w:trPr>
          <w:trHeight w:val="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Цефтриаб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</w:t>
      </w:r>
      <w:r>
        <w:rPr/>
        <w:t xml:space="preserve"> по Лоту №8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25"/>
        <w:gridCol w:w="4212"/>
        <w:gridCol w:w="769"/>
        <w:gridCol w:w="1008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 ЗАДАНИЕ по Лоту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068"/>
        <w:gridCol w:w="814"/>
        <w:gridCol w:w="1022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Дифлюкану (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), не располагаем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25"/>
        <w:gridCol w:w="4088"/>
        <w:gridCol w:w="759"/>
        <w:gridCol w:w="1022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37"/>
        <w:gridCol w:w="4262"/>
        <w:gridCol w:w="850"/>
        <w:gridCol w:w="1095"/>
      </w:tblGrid>
      <w:tr>
        <w:trPr>
          <w:trHeight w:val="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зидиновая кислота 0,125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ечнорастворимой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узидин-натрия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кишечнорастворим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125мг, по 20 таблеток в бан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нжевого стекла или банки полимерн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контурную ячейковую упаковку из плёнки поливинилхлоридной и фольги алюминиевой печатной лакированной или бумаги с полимерным покрытием; одну банку или 2 контурные ячейковые упаковки в картонную пачку вместе с инструкцией по приме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ind w:right="125" w:firstLine="708"/>
        <w:jc w:val="both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9">
    <w:name w:val=" Знак Знак9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Орлова</cp:lastModifiedBy>
  <cp:lastPrinted>2010-04-20T11:48:00Z</cp:lastPrinted>
  <dcterms:modified xsi:type="dcterms:W3CDTF">2010-04-26T12:41:00Z</dcterms:modified>
  <cp:revision>65</cp:revision>
  <dc:subject/>
  <dc:title>УТВЕРЖДАЮ</dc:title>
</cp:coreProperties>
</file>