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ИЗВЕЩЕНИЕ от 30 апреля 2010 года №29ЭА</w:t>
      </w:r>
    </w:p>
    <w:p>
      <w:pPr>
        <w:pStyle w:val="TextBody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оведении открытого аукциона в электронной форме </w:t>
      </w:r>
    </w:p>
    <w:p>
      <w:pPr>
        <w:pStyle w:val="TextBody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на поставку шкафов двустворчатых металлических</w:t>
      </w:r>
    </w:p>
    <w:p>
      <w:pPr>
        <w:pStyle w:val="TextBody"/>
        <w:spacing w:lineRule="auto" w:line="240"/>
        <w:ind w:right="-850" w:hanging="14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caps/>
          <w:sz w:val="22"/>
          <w:szCs w:val="22"/>
        </w:rPr>
        <w:t xml:space="preserve"> 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10238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558"/>
      </w:tblGrid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здравоохранения «Городская детская клиническая больница №1»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sz w:val="22"/>
                  <w:szCs w:val="22"/>
                </w:rPr>
                <w:t>1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42)265-18-45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пелова Светлана Владимировна 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Поставка шкафов двустворчатых металлических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Техническим заданием –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2 к настоящему Извещению 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оставки товаров, </w:t>
              <w:br/>
              <w:t>выполнения работ, оказания услуг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ул. Лебедева, 44 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20 000 (Двести двадцать тысяч) рублей;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рок и (или) объем предоставления гарантий качества товара, работ, услуг, требования к обслуживанию товара, к расходам на эксплуатацию товара </w:t>
            </w:r>
            <w:r>
              <w:rPr>
                <w:bCs/>
                <w:i/>
                <w:sz w:val="22"/>
                <w:szCs w:val="22"/>
              </w:rPr>
              <w:t>(при необходимости)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Техническим заданием –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2 к настоящему Извещению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сроки (периоды) поставки товара, выполнения работ, оказания услуг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20 (Двадцать) рабочих дней после подписания муниципального контракта.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– не позднее 15 часов местного времени.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 формирования цены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контракта включает </w:t>
            </w:r>
            <w:r>
              <w:rPr>
                <w:color w:val="000000"/>
                <w:sz w:val="22"/>
                <w:szCs w:val="22"/>
              </w:rPr>
              <w:t xml:space="preserve">все расходы, связанные с приобретением и доставкой товара, погрузочно-разгрузочными работами, выполнением сборки и установки товара, </w:t>
            </w:r>
            <w:r>
              <w:rPr>
                <w:sz w:val="22"/>
                <w:szCs w:val="22"/>
              </w:rPr>
              <w:t>выплаченные или подлежащие выплате транспортные, таможенные, страховые и прочие платежи и налоги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Безналичный расчет путем перечисления денежных средств на расчетный счет Поставщика в течение 20 (Двадцать) банковских дней после приёмки товара и подписания накладных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осуществляются в валюте Российской Федерации. Курс иностранной валюты по отношению к рублю Российской Федерации не применяется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Не ранее чем через 10 и не позднее чем через 15 дней со дня подписания протокола аукциона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30 апреля 2010года 10часов 00минут местного времени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орядок определен в Приложении №1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мая 2010года 09 часов 30 минут местного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firstLine="360"/>
        <w:rPr/>
      </w:pPr>
      <w:r>
        <w:rPr>
          <w:b/>
          <w:sz w:val="22"/>
          <w:szCs w:val="22"/>
          <w:u w:val="single"/>
        </w:rPr>
        <w:t>ЗАКАЗЧИК</w:t>
      </w:r>
      <w:r>
        <w:rPr>
          <w:sz w:val="22"/>
          <w:szCs w:val="22"/>
        </w:rPr>
        <w:t>–</w:t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" w:leader="none"/>
        </w:tabs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Главный врач МУЗ «ГДКБ №1»                                                                       О.Г.Токмакова</w:t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character" w:styleId="6">
    <w:name w:val="Знак Знак6"/>
    <w:basedOn w:val="Style14"/>
    <w:qFormat/>
    <w:rPr>
      <w:sz w:val="28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195.225.234.106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4:41:00Z</dcterms:created>
  <dc:creator>Орлова</dc:creator>
  <dc:description/>
  <cp:keywords/>
  <dc:language>en-US</dc:language>
  <cp:lastModifiedBy>Орлова</cp:lastModifiedBy>
  <dcterms:modified xsi:type="dcterms:W3CDTF">2010-04-26T11:47:00Z</dcterms:modified>
  <cp:revision>31</cp:revision>
  <dc:subject/>
  <dc:title/>
</cp:coreProperties>
</file>