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30 ЭА от «30» апрел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на Ольг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кущего ремонта лестничных клеток, фойе в поликлинике №4, Куйбышева, 111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и требования к выполняемым расчетам указаны в приложении №2 «Локальный сметный расчет»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изводятся поэтапно. Первый этап – лестничная клетка правого крыла, второй этап – лестничная клетка левого крыла, третий этап – фойе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Куйбышева, 111, поликлиника №4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081,48 (Восемьсот девяносто девять тысяч восемьдесят один рубль, 48 копеек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рабочих дней с даты заключения муниципального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предпринимательской деятельност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определяется в твердых ценах, неизменных на весь период выполнения контракта. Цена муниципального контракта может быть снижена по соглашению сторон без изменения предусмотренных контрактом объема оказания услуг и иных условий исполнения муниципального контракт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составляет 5 % (пять процентов) от начальной (максимальной) цены контракта указанной в извещении о проведении открытого аукциона в электронной форме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обеспечения муниципального контракта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размещения итогового протокола на официальном сайте и до момента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исполнения муниципального контракта является его неотъемлемым условие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только после предоставления победителем аукциона безотзывной банковской гарантии, договора поручительства или передачи муниципальному заказчику в залог денежных средств, в том числе в форме вклада (депозита), в размере обеспечения исполн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обязательства из перечисленных выше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№ муниципального контракт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В противном случае банковская гарантия будет считаться несостоявшейся ввиду отсутствия существенного условия (т.е. невыданной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оказания услуг по муниципальному контракту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не своевременное  оказание услуг в установленный срок, в том числе в соответствии с графиком оказания услуг, оказание услуг не в полном объеме, оказание услуг ненадлежащего качества, несвоевременное устранение дефектов оказания услуг, несвоевременное выполнение гарантийных обязательств в полном объем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б уплате суммы банковской гарантии в связи с неисполнением или ненадлежащем исполнением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lineRule="auto" w:line="240"/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в случае, если гарантия выдана страховой компанией – заверенную копию действующей лицензии на осуществление страховой деятель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цены контракта. Срок действия договора поручительства должен распространяться на весь срок оказания услуг по муниципальному контракту. Срок действия договора поручительства должен быть установлен в полном соответствии со ст.190 ГК РФ и определяться календарной датой или истечением периода времени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рушения Исполнителем существенных условий муниципального контракта (нарушение сроков оказания услуг, отказ от оказания услуг, оказание услуг не в соответствии с Техническим заданием), поручитель исполняет свои обязательства по договору поручительства (осуществляет выплату) в течение 15 (пятнадцати) банковских  дней с момента получения письменного требования Заказчик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еквизиты счета для перечисления денежных средств в ка</w:t>
            </w:r>
            <w:r>
              <w:rPr/>
              <w:t>честве обеспечения заявки на участие в аукционе</w:t>
            </w:r>
          </w:p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4631"/>
            </w:tblGrid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46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ФК по Пермскому краю (Департамент финансов г. Перми  л/с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02563000380 МУЗ «ГКП №5)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199519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7 038 103 000 01 000 001 в РКЦ  г. Перми</w:t>
                  </w:r>
                </w:p>
              </w:tc>
            </w:tr>
            <w:tr>
              <w:trPr/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 773 00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049 200 184 84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80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green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аукционе №30 ЭА  на выполнение текущего ремонта лестничных клеток, фойе для МУЗ ГКП №5 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 04 ма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мая 2010 года  в 09 часов 45 мину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2:00Z</dcterms:created>
  <dc:creator>СОК</dc:creator>
  <dc:description/>
  <cp:keywords/>
  <dc:language>en-US</dc:language>
  <cp:lastModifiedBy>459</cp:lastModifiedBy>
  <cp:lastPrinted>2010-04-01T13:32:00Z</cp:lastPrinted>
  <dcterms:modified xsi:type="dcterms:W3CDTF">2010-04-27T03:09:00Z</dcterms:modified>
  <cp:revision>11</cp:revision>
  <dc:subject/>
  <dc:title>ИЗВЕЩЕНИЕ № __ от «___» __________ 200 _ года</dc:title>
</cp:coreProperties>
</file>