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30» апреля 2010 года № 33Э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МУНИЦИПАЛ</w:t>
      </w: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ЬНЫЙ КОНТРАКТ № ____</w:t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 xml:space="preserve">на выполнение работ по нанесению и поддержанию дорожной разметки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на улично-дорожной сети города Перми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945"/>
      </w:tblGrid>
      <w:tr>
        <w:trPr>
          <w:trHeight w:val="272" w:hRule="atLeast"/>
        </w:trPr>
        <w:tc>
          <w:tcPr>
            <w:tcW w:w="462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г. Пермь</w:t>
            </w:r>
          </w:p>
        </w:tc>
        <w:tc>
          <w:tcPr>
            <w:tcW w:w="4945" w:type="dxa"/>
            <w:tcBorders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«____»____________2010 г.</w:t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Департамент и дорог транспорта администрации города Перми, именуемый в дальнейшем «Подрядчик», в лице исполняющего обязанности начальника департамента дорог и транспорта Киса Максима Леонидовича действующего на основании Положения о департаменте дорог и транспорта администрации города Перми, утвержденного решением Пермской городской Думы от 24.06.2008 № 201, распоряжения администрации города Перми от 10.12.2009 № 127-к, с одной стороны, и ____________________________ в лице___________ именуемый в дальнейшем «Подрядчик», действующего на основании ___________с другой стороны, именуемые в дальнейшем Стороны, руководствуясь протоколом проведения открытого аукциона в элктронной форме (протокол № __ от ______________ 2010 года), победителем которого стал Подрядчик, заключили настоящий муниципальный контракт (далее по тексту - контракт) о нижеследующем: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</w:r>
    </w:p>
    <w:p>
      <w:pPr>
        <w:pStyle w:val="Style17"/>
        <w:numPr>
          <w:ilvl w:val="0"/>
          <w:numId w:val="4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Предмет контракта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Подрядчик обязуется выполнить по техническому заданию Заказчика (</w:t>
      </w:r>
      <w:r>
        <w:rPr>
          <w:rFonts w:cs="Times New Roman" w:ascii="Times New Roman" w:hAnsi="Times New Roman"/>
          <w:color w:val="000000"/>
          <w:sz w:val="18"/>
          <w:szCs w:val="18"/>
        </w:rPr>
        <w:t>Приложение №1 к настоящему контракту</w:t>
      </w: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) в сроки, установленные контрактом, работы по нанесению и поддержанию дорожной разметки на улично-дорожной сети города Перми, а Заказчик обязуется принять результаты работ и оплатить их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м работ и место выполнения работ определяется в соответствии с техническим задание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4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Сроки выполнения работ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Общий срок выполнения работ по контракту – с момента подписания настоящего контракта по 20 октября 2010 года.</w:t>
      </w:r>
    </w:p>
    <w:p>
      <w:pPr>
        <w:pStyle w:val="Style17"/>
        <w:numPr>
          <w:ilvl w:val="2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Сроки выполнения работ по нанесению дорожной разметки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чало выполнения работ – с момента подписания настоящего контракта;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окончание выполнения работ - не позднее 01 июня  2010 года.</w:t>
      </w:r>
    </w:p>
    <w:p>
      <w:pPr>
        <w:pStyle w:val="Style17"/>
        <w:numPr>
          <w:ilvl w:val="2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Сроки выполнения работ по поддержанию дорожной разметки:</w:t>
      </w:r>
    </w:p>
    <w:p>
      <w:pPr>
        <w:pStyle w:val="Style17"/>
        <w:tabs>
          <w:tab w:val="clear" w:pos="708"/>
          <w:tab w:val="left" w:pos="720" w:leader="none"/>
        </w:tabs>
        <w:ind w:left="720" w:hanging="0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1 этап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чало выполнения работ – с момента подписания Заказчиком акта приемки выполненных работ по нанесению дорожной разметки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кончание выполнения работ – 20 июля 2010 года</w:t>
      </w:r>
      <w:r>
        <w:rPr>
          <w:color w:val="000000"/>
          <w:sz w:val="18"/>
          <w:szCs w:val="18"/>
          <w:lang w:val="en-US" w:eastAsia="en-US"/>
        </w:rPr>
        <w:t>;</w:t>
      </w:r>
    </w:p>
    <w:p>
      <w:pPr>
        <w:pStyle w:val="Style17"/>
        <w:tabs>
          <w:tab w:val="clear" w:pos="708"/>
          <w:tab w:val="left" w:pos="720" w:leader="none"/>
        </w:tabs>
        <w:ind w:left="720" w:hanging="0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2 этап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чало выполнения работ – 21 июля 2010 года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кончание выполнения работ – 20</w:t>
      </w:r>
      <w:r>
        <w:rPr>
          <w:color w:val="000000"/>
          <w:sz w:val="18"/>
          <w:szCs w:val="18"/>
          <w:lang w:val="en-US" w:eastAsia="en-US"/>
        </w:rPr>
        <w:t xml:space="preserve"> октября 2010 года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Приемка выполненных Подрядчиком работ осуществляется поэтапно в порядке, предусмотренном настоящим контрактом на основании актов приемки выполненных работ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/>
          <w:color w:val="000000"/>
          <w:sz w:val="18"/>
          <w:szCs w:val="18"/>
          <w:lang w:val="en-US" w:eastAsia="en-US"/>
        </w:rPr>
      </w:r>
    </w:p>
    <w:p>
      <w:pPr>
        <w:pStyle w:val="Style17"/>
        <w:numPr>
          <w:ilvl w:val="0"/>
          <w:numId w:val="4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Стоимость работ и порядок расчетов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бщая стоимость работ по настоящему контракту в соответствии с протоколом проведения открытого аукциона в электронной форме, составляет _______________ (______________________) рублей, в т.ч. НДС 18% _____________ (__________________________) рублей, и не подлежит изменению.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Общая стоимость работ по нанесению и поддержанию дорожной разметки, указывается в локальном сметном расчете (Приложение №2 </w:t>
      </w:r>
      <w:r>
        <w:rPr>
          <w:rFonts w:cs="Times New Roman" w:ascii="Times New Roman" w:hAnsi="Times New Roman"/>
          <w:color w:val="000000"/>
          <w:sz w:val="18"/>
          <w:szCs w:val="18"/>
        </w:rPr>
        <w:t>к настоящему контракт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)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В общую стоимость работ входит в том числе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данного контракта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тоимость работ по нанесению дорожной разметки ________ (______________________________) рублей, что составляет не более 40% от общей стоимости работ по настоящему контракту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тоимость первого этапа работ по поддержанию дорожной разметки ________ (______________________________) рублей, что составляет не более 30% от общей стоимости работ по настоящему контракту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тоимость второго этапа работ по поддержанию дорожной разметки ________ (______________________________) рублей.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снованием для рассмотрения и последующей оплаты (в порядке установленном настоящим контрактом) фактически выполненных Подрядчиком по этапа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Работы по нанесению и поддержанию дорожной разметки оплачиваются в следующем порядке:</w:t>
      </w:r>
    </w:p>
    <w:p>
      <w:pPr>
        <w:pStyle w:val="Style17"/>
        <w:numPr>
          <w:ilvl w:val="2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В течение 15 (Пятнадцати) банковских дней с момента подписания Заказчиком акта о приемке выполненных работ по нанесению </w:t>
      </w: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дорожной разметки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Заказчик выплачивает Подрядчику стоимость фактически выполненных работ по нанесению дорожной разметки.</w:t>
      </w:r>
    </w:p>
    <w:p>
      <w:pPr>
        <w:pStyle w:val="Style17"/>
        <w:numPr>
          <w:ilvl w:val="2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В течение 15 (Пятнадцати) банковских дней с момента подписания Заказчиком акта о приемке этапа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оответствующего этапа с применением к этой сумме коэффициента качества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Качество работ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Выполненные работы должны соответствовать требованиям технического задания, ГОСТ Р 51256-99, ГОСТ Р 52289-2004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Подрядчик на всем протяжении выполнения работ по нанесению и поддержанию дорожной разметки обеспечивает надлежащее качество выполнения работ.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Ненадлежащим качеством выполнения работ по поддержанию дорожной разметки является:</w:t>
      </w:r>
    </w:p>
    <w:p>
      <w:pPr>
        <w:pStyle w:val="Style17"/>
        <w:numPr>
          <w:ilvl w:val="2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нарушение целостности разметки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, если износ разметочного материала из любого контрольного участка разметки, площадь которого составляет 5 кв. м, превышает 20% от площади участка;</w:t>
      </w:r>
    </w:p>
    <w:p>
      <w:pPr>
        <w:pStyle w:val="Style16"/>
        <w:numPr>
          <w:ilvl w:val="0"/>
          <w:numId w:val="1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для разметки 1.12-1.25 (согласно ГОСТ Р 51256-99), если износ разметочного материала из любого контрольного элемента,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 xml:space="preserve">превышает </w:t>
      </w:r>
      <w:r>
        <w:rPr>
          <w:sz w:val="18"/>
          <w:szCs w:val="18"/>
          <w:lang w:val="en-US" w:eastAsia="en-US"/>
        </w:rPr>
        <w:t>20% от площади данного элемента.</w:t>
      </w:r>
    </w:p>
    <w:p>
      <w:pPr>
        <w:pStyle w:val="Style17"/>
        <w:numPr>
          <w:ilvl w:val="2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нижение значений коэффициентов яркости и световозвращения материала из любого контрольного участка разметки, площадь которого составляет 5 кв. м , более установленных в ГОСТ Р 51256-99 пределов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На основании выявленных Заказчиком в ходе приемки работ и контрольных проверок случаев некачественного выполнения работ определяется коэффициент качества.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</w:rPr>
        <w:t>Коэффициент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качества расчитывается в следующем порядке:</w:t>
      </w:r>
    </w:p>
    <w:p>
      <w:pPr>
        <w:pStyle w:val="Style17"/>
        <w:numPr>
          <w:ilvl w:val="2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17"/>
        <w:ind w:left="1276" w:hanging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ДДП = КН * 5 / ПЛ,</w:t>
      </w:r>
    </w:p>
    <w:p>
      <w:pPr>
        <w:pStyle w:val="Style17"/>
        <w:ind w:left="1276" w:hanging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где </w:t>
        <w:tab/>
        <w:t>КН – количество всех выявленных фактов нарушений качества за этап выполнения работ по поддержанию дорожной разметки,</w:t>
      </w:r>
    </w:p>
    <w:p>
      <w:pPr>
        <w:pStyle w:val="Style17"/>
        <w:tabs>
          <w:tab w:val="clear" w:pos="708"/>
          <w:tab w:val="left" w:pos="2127" w:leader="none"/>
        </w:tabs>
        <w:ind w:left="1276" w:hanging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ab/>
        <w:t>ПЛ – общая площадь дорожной разметки установленная техническим заданием, кв.м,</w:t>
      </w:r>
    </w:p>
    <w:p>
      <w:pPr>
        <w:pStyle w:val="Normal"/>
        <w:tabs>
          <w:tab w:val="clear" w:pos="708"/>
          <w:tab w:val="left" w:pos="2127" w:leader="none"/>
        </w:tabs>
        <w:ind w:firstLine="708"/>
        <w:rPr/>
      </w:pPr>
      <w:r>
        <w:rPr>
          <w:sz w:val="18"/>
          <w:szCs w:val="18"/>
          <w:lang w:val="en-US" w:eastAsia="en-US"/>
        </w:rPr>
        <w:tab/>
        <w:t>5 – площадь контрольного участка (элемента) дорожной разметки, кв.м.</w:t>
      </w:r>
    </w:p>
    <w:p>
      <w:pPr>
        <w:pStyle w:val="Style17"/>
        <w:numPr>
          <w:ilvl w:val="2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ределяется величина коэфициента качества:</w:t>
      </w:r>
    </w:p>
    <w:p>
      <w:pPr>
        <w:pStyle w:val="Normal"/>
        <w:ind w:left="1276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а) в случае, если ДДП принимает значение от 0 до 0.3, коэффициент качества (КК) определяется по формуле: КК=1-(ДДП/0,3).</w:t>
      </w:r>
    </w:p>
    <w:p>
      <w:pPr>
        <w:pStyle w:val="Normal"/>
        <w:ind w:left="1276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б) в случае, если ДДП превышает величину 0.3, коэффициент качества (КК) принимается равным 0 (нулю): КК=0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Все выявленные случаи некачественного выполнения работ учитываются Заказчиком для определения размера стоимости фактически выполненных Подрядчиком работ по поддержанию дорожной разметки. 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тоимость, подлежащая оплате, определяется с учетом коэффициента качества (стоимость указанная в п. 3.4-3.6 умножается на коэффициент качества).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орядок выполнения и приемки работ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Порядок выполнения работ определен техническим заданием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18"/>
          <w:szCs w:val="18"/>
          <w:lang w:val="en-US" w:eastAsia="en-US"/>
        </w:rPr>
        <w:t>На любом этапе выполненния работ Заказчик может проводить контрольные проверки качества</w:t>
      </w:r>
      <w:r>
        <w:rPr>
          <w:sz w:val="18"/>
          <w:szCs w:val="18"/>
        </w:rPr>
        <w:t xml:space="preserve"> выполнения работ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>О выполнении работ Подрядчик письменно уведомляет Заказчика.</w:t>
      </w:r>
      <w:r>
        <w:rPr>
          <w:color w:val="FF0000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Одновременно с уведомлением Подрядчик предоставляет Заказчику следующие документы: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акт о приемке выполненных работ (</w:t>
      </w:r>
      <w:r>
        <w:rPr>
          <w:iCs/>
          <w:sz w:val="18"/>
          <w:szCs w:val="18"/>
        </w:rPr>
        <w:t>форма КС-2 Госкомстата РФ)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правку о стоимости выполненных работ и затрат (форма КС-3 Госкомстата РФ)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 на оплату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-фактуру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казчик в течение 5 (Пяти) дней со дня получения письменного уведомления организовывает приемку выполненных Подрядчиком работ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нтрольные проверки и приемка выполненных работ производится межведомственной комиссией по приемке технических средств организации дорожного движения с участием представителя Подрядчика. </w:t>
      </w:r>
      <w:r>
        <w:rPr>
          <w:sz w:val="18"/>
          <w:szCs w:val="18"/>
          <w:lang w:val="en-US" w:eastAsia="en-US"/>
        </w:rPr>
        <w:t>О дате, времени начала работы, составе комиссии Заказчик извещает Подрядчика не позднее, чем за один рабочий день до дня начала приемки работ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.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Выявленные в ходе приемки или проверки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по форме Приложение №3 </w:t>
      </w:r>
      <w:r>
        <w:rPr>
          <w:rFonts w:cs="Times New Roman" w:ascii="Times New Roman" w:hAnsi="Times New Roman"/>
          <w:color w:val="000000"/>
          <w:sz w:val="18"/>
          <w:szCs w:val="18"/>
        </w:rPr>
        <w:t>к настоящему контракт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), являющихся основанием для:</w:t>
      </w:r>
    </w:p>
    <w:p>
      <w:pPr>
        <w:pStyle w:val="Style17"/>
        <w:numPr>
          <w:ilvl w:val="2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требований устранения Подрядчиком всех недостатков за свой счет в установленные сроки,</w:t>
      </w:r>
    </w:p>
    <w:p>
      <w:pPr>
        <w:pStyle w:val="Style17"/>
        <w:numPr>
          <w:ilvl w:val="2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нижения стоимости фактически выполненных работ Подрядчиком в порядке, установленном настоящим контрактом в разделе 4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атой фактического устранения недостатков Подрядчиком считается день получения Заказчиком письменного уведомления об окончании работ по устранению недостатков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Акты приемки выполненных работ подписываются Заказчиком только после устранения Подрядчиком всех недостатков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Комиссия по приемке работ в течение двух дней со дня окончания приемки работ либо подписывает акт приемки выполненных работ, либо направляет Подрядчику акт контрольной проверки с указанием выявленных недостатков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В случае уклонения Подрядчика от участия в контрольных проверках, приемке выполненных работ, фиксации выявленных недостатков в выполненной работе Заказчик вправе провести приемку выполненных работ в одностороннем порядке, самостоятельно определить недостатки, сроки их устранения, составить акт контрольной проверки с отметкой об отказе Подрядчика в приемке, и в течение суток направить его Подрядчику по почте заказным письмом или курьером с уведомлением о вручении. Односторонний акт является обязательным к исполнению Подрядчиком и может быть признан недействительным только в судебном порядке.</w:t>
      </w:r>
    </w:p>
    <w:p>
      <w:pPr>
        <w:pStyle w:val="Normal"/>
        <w:ind w:left="792" w:hanging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</w:r>
    </w:p>
    <w:p>
      <w:pPr>
        <w:pStyle w:val="Normal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Подрядчика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Подрядчик обязан: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ыполнить работы в соответствии с требованиями настоящего контракта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Выполнить работы с применением материалов, соответствующих требованиям технического задания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ыполнить работы в сроки, установленные настоящим контрактом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ыполнять предписания и письменные указания, в сроки указанные Заказчиком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Обеспечить контроль и соответствие дорожной разметки техническому заданию в течение всего срока, предусмотренного настоящим контрактом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Обеспечить выполнение гарантийных обязательств, предусмотренных настоящим контрактом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Обеспечить беспрепятственный доступ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За свой счет и своевременно устранять дефекты и недостатки в выполненной работе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 свой счет, в установленные сроки восстанавливать дорожную разметку по требованию Заказчика в объемах:</w:t>
      </w:r>
    </w:p>
    <w:p>
      <w:pPr>
        <w:pStyle w:val="Normal"/>
        <w:numPr>
          <w:ilvl w:val="3"/>
          <w:numId w:val="3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 случае изменения схемы нанесения разметки по причине изменения организации дорожного движения, в объеме не более 3% от общего объема работ по нанесению дорожной разметки установленного техническим заданием,</w:t>
      </w:r>
    </w:p>
    <w:p>
      <w:pPr>
        <w:pStyle w:val="Normal"/>
        <w:numPr>
          <w:ilvl w:val="3"/>
          <w:numId w:val="3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 случае нарушения дорожной разметки вследствие текущего ремонта, содержания проезжей части, а так же по иным причинам, на площади, не превышающей 7% от общего объема работ по нанесению дорожной разметки, установленного техническим заданием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Подрядчик вправе: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 привлечением представителя администрации г. Перми и других специалистов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Требовать от Заказ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Привлекать для выполнения работ субподрядные организации.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Заказчика</w:t>
      </w:r>
    </w:p>
    <w:p>
      <w:pPr>
        <w:pStyle w:val="Normal"/>
        <w:numPr>
          <w:ilvl w:val="1"/>
          <w:numId w:val="4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Заказчик обязан: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Письменно уведомить Подрядчика о выявленных недостатках в выполненной работе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18"/>
          <w:szCs w:val="18"/>
        </w:rPr>
        <w:t>Оплатить принятые работы в соответствии с настоящим контрактом</w:t>
      </w:r>
      <w:r>
        <w:rPr>
          <w:sz w:val="18"/>
          <w:szCs w:val="18"/>
          <w:lang w:val="en-US" w:eastAsia="en-US"/>
        </w:rPr>
        <w:t>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Заказчик вправе: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Осуществлять контроль качества выполненных Подрядчиком работ посредством контрольных проверок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Самостоятельно определять количество контрольных проверок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Производить проверку журнала производства работ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ind w:firstLine="567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Style16"/>
        <w:numPr>
          <w:ilvl w:val="0"/>
          <w:numId w:val="4"/>
        </w:numP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ветственность сторон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е просрочки Подрядчиком сроков выполнения работ, предусмотренных настоящим контрактом, Подрядчик уплачивает Заказчику неустойку за каждый день просрочки в размере 1% от общей стоимости работ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ях просрочки Подрядчиком сроков устранения недостатков в выполненной работе,  Подрядчик уплачивает Заказчику неустойку за каждый день просрочки в размере 1% от общей стоимости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ение Подрядчиком обязательств по настоящему контракту обеспечивается _______________________________ в соответствии с ____________________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Расторжение контракта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дностороннее расторжение контракта допускается в случае невыполнения Подрядчиком обязательств по настоящему контракту в течение 30 календарных дней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Форс-мажор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Style17"/>
        <w:ind w:left="79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numPr>
          <w:ilvl w:val="0"/>
          <w:numId w:val="4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Заключительные положения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5 (Пятнадцать) календарных дней с момента ее получения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лучения по адресу другой стороны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бязаны в случае реорганизации или ликвидации организации, переименования, изменения реквизитов сообщить об этом в течение 15 (пятнадцати) дней другой стороне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и одна из сторон не вправе передавать свои права по настоящему договор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бязуются не разглашать сведения, ставшие известные им, при исполнении обязательств по настоящему Контракту и в связи с ни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контракт вступает в силу с момента его подписания сторонам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настоящему контракту прилагается и являются его неотъемлемой частью:</w:t>
      </w:r>
    </w:p>
    <w:p>
      <w:pPr>
        <w:pStyle w:val="Style17"/>
        <w:ind w:left="11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техническое задание (Приложение 1);</w:t>
      </w:r>
    </w:p>
    <w:p>
      <w:pPr>
        <w:pStyle w:val="Style17"/>
        <w:tabs>
          <w:tab w:val="clear" w:pos="708"/>
          <w:tab w:val="left" w:pos="851" w:leader="none"/>
        </w:tabs>
        <w:ind w:left="11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локальный сметный расчет (Приложение 2).</w:t>
      </w:r>
    </w:p>
    <w:p>
      <w:pPr>
        <w:pStyle w:val="Style17"/>
        <w:ind w:left="11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форма акта контрольной проверки (Приложение 3);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контракт составлен в 3 (трех) подлинных экземплярах, 2 экземпляра - Заказчика, 1 экземпляр -  Подрядчика. Документы, являющиеся неотъемлемой частью контракта, подписываются сторонам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99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jc w:val="center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  <w:lang w:val="en-US" w:eastAsia="en-US"/>
        </w:rPr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10. Реквизиты сторон: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/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5089"/>
      </w:tblGrid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КАЗЧИК:</w:t>
            </w:r>
          </w:p>
        </w:tc>
        <w:tc>
          <w:tcPr>
            <w:tcW w:w="50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ЯДЧИК:</w:t>
            </w:r>
          </w:p>
        </w:tc>
      </w:tr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. Перм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6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: 614060, г. Пермь, ул. Уральская, 108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/ф. 2248 86 83, 248 72 7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Н 5906056650 БИК 045773001 КПП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ФК по Пермскому краю (ДФ г. Перми,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орода Перми,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/с 02945010161)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/сч. № 40204810300000000006 в ГРКЦ ГУ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анка России по Пермскому краю г. Пермь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 / ______________/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/________________/</w:t>
            </w:r>
          </w:p>
        </w:tc>
      </w:tr>
      <w:tr>
        <w:trPr>
          <w:trHeight w:val="766" w:hRule="atLeast"/>
        </w:trPr>
        <w:tc>
          <w:tcPr>
            <w:tcW w:w="47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>
          <w:b/>
          <w:b/>
          <w:caps/>
          <w:sz w:val="18"/>
          <w:szCs w:val="18"/>
        </w:rPr>
      </w:pPr>
      <w:r>
        <w:br w:type="page"/>
      </w:r>
      <w:r>
        <w:rPr>
          <w:b/>
          <w:caps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выполнение работ по нанесение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сле подписания контракта получить у Заказчика схему нанесения дорожной разметки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 по каждой улице и дороге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зработать схему организации дорожного движения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пределить участки покрытия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ыполнить работы по нанесению дорожной разметки в объеме указанном в п.3.1. технического задания и в соответствии со схемой нанесения дорожной разметки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производить в соответствии с утвержденной схемой организации дорожного движения на время производства работ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ить Заказчику в письменном виде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и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ься материалами (краской, пластиком) с применением световозвращающих элементов. 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Материалы, применяемые Подрядчиком для дорожной разметки должны соответствовать требованиям Заказчика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6"/>
        <w:tabs>
          <w:tab w:val="clear" w:pos="708"/>
          <w:tab w:val="left" w:pos="709" w:leader="none"/>
          <w:tab w:val="left" w:pos="7938" w:leader="none"/>
        </w:tabs>
        <w:spacing w:before="0" w:after="0"/>
        <w:ind w:left="792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1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567"/>
        <w:gridCol w:w="851"/>
        <w:gridCol w:w="4962"/>
        <w:gridCol w:w="567"/>
        <w:gridCol w:w="993"/>
        <w:gridCol w:w="1035"/>
      </w:tblGrid>
      <w:tr>
        <w:trPr>
          <w:trHeight w:val="1531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аницы объект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инии ГОСТ 51256-99</w:t>
            </w:r>
          </w:p>
        </w:tc>
        <w:tc>
          <w:tcPr>
            <w:tcW w:w="4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(шт.)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ая протяж. линии (п.м.)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ая площадь линий, (кв. м.)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л.Большевистск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л. Парковая –  пл. Гайда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31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лошная линия шириной 10 см. (Обозначение полос движе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7,4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,74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1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лошная линия со штриховой. Штрих 3 м. , промежуток 1 м. (Ограничение маневрир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8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5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2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лошная поперечная линия шириной 40 см. (Стоп - линия 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3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1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3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еугольники 0.5 * 0.6 м. с шагом 0.5 м. (Уступи дорогу 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4.1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метка пешеходного перехода. Линии шириной 40 см. с шагом 1 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8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3,2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6.1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ровок. Разделение тр. потоков противоположных направ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3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6.2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ровок. Разделение тр. потоков одного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4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7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метка остановки общ. транспорта. Желтая линия шириной 10 с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,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44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а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97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б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71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в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46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д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1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ойная сплошная линия шириной 10 см. (Разделение противоположных направл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,9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98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лошная желтая линия шириной 10 см. (Остановка запреще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7,8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,78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3,9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85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2,8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6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7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3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96</w:t>
            </w:r>
          </w:p>
        </w:tc>
      </w:tr>
      <w:tr>
        <w:trPr>
          <w:trHeight w:val="300" w:hRule="atLeast"/>
        </w:trPr>
        <w:tc>
          <w:tcPr>
            <w:tcW w:w="9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 по ул.Большевистская: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17,53</w:t>
            </w:r>
          </w:p>
        </w:tc>
      </w:tr>
    </w:tbl>
    <w:p>
      <w:pPr>
        <w:pStyle w:val="Style16"/>
        <w:spacing w:before="0" w:after="0"/>
        <w:ind w:left="792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после подписания контракта.</w:t>
      </w:r>
    </w:p>
    <w:p>
      <w:pPr>
        <w:pStyle w:val="Style16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менение объемов работ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 случае изменения схемы нанесения разметки по причине изменения организации дорожного движения, в объеме не более 3% от общего объема работ по настоящему техническому заданию, Подрядчик выполняет работы по внесению изменений в разметку без дополнительной оплаты в согласованные с Заказчиком сроки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 случае нарушения дорожной разметки вследствие текущего ремонта, содержания проезжей части, а также по иным причинам, на площади, не превышающей 7% от общей площади разметки настоящего технического задания, Подрядчик выполняет работы по восстановлению разметки без дополнительной оплаты в согласованные с Заказчиком сроки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ЛОКАЛЬНЫЙ СМЕТНЫЙ РАСЧЕ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А К 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онтрольной проверки выполнения работ по нанесению дорожной разметки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Наименование подрядной организаци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2009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ab/>
        <w:t xml:space="preserve">  ( дат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Проверка произведена комиссией в составе: 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ind w:left="993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 Должность, фамилия, имя, отчество уполномоченных лиц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04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4"/>
        <w:gridCol w:w="1134"/>
        <w:gridCol w:w="993"/>
        <w:gridCol w:w="1417"/>
        <w:gridCol w:w="1440"/>
        <w:gridCol w:w="1112"/>
        <w:gridCol w:w="1275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ind w:left="-27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дорожной разметки по объек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змет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часток (место, площад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зноса разметки из краски на контрольном участк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явленных фактов 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фектной поверхност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firstLine="708"/>
        <w:rPr/>
      </w:pPr>
      <w:r>
        <w:rPr>
          <w:sz w:val="18"/>
          <w:szCs w:val="18"/>
        </w:rPr>
        <w:t>От Подрядчика                                                                                          От Заказчи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bullet"/>
      <w:lvlText w:val="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14:00Z</dcterms:created>
  <dc:creator>Смердов</dc:creator>
  <dc:description/>
  <cp:keywords/>
  <dc:language>en-US</dc:language>
  <cp:lastModifiedBy>Опер5</cp:lastModifiedBy>
  <dcterms:modified xsi:type="dcterms:W3CDTF">2010-04-27T10:06:00Z</dcterms:modified>
  <cp:revision>9</cp:revision>
  <dc:subject/>
  <dc:title/>
</cp:coreProperties>
</file>