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0» апреля 2010 года № 33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Опер5</cp:lastModifiedBy>
  <cp:lastPrinted>2010-03-15T10:05:00Z</cp:lastPrinted>
  <dcterms:modified xsi:type="dcterms:W3CDTF">2010-04-27T10:06:00Z</dcterms:modified>
  <cp:revision>48</cp:revision>
  <dc:subject/>
  <dc:title>Инструкция поставщика </dc:title>
</cp:coreProperties>
</file>