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>ИЗВЕЩЕНИЕ № 35ЭА от «30» апреля 2010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i/>
          <w:caps/>
          <w:sz w:val="22"/>
          <w:szCs w:val="22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783"/>
      </w:tblGrid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erdov_box@mail.ru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1-96-</w:t>
            </w: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 факс.281-96-46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>
                <w:sz w:val="22"/>
                <w:szCs w:val="22"/>
              </w:rPr>
              <w:t xml:space="preserve">Смердов Александр Александрович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нанесению и поддержанию дорожной разметки на улично-дорожной сети города Перми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 место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объемы и места выполнения работ,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00 (семьсот десять тысяч) рублей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работ входит, в том числе полная стоимость работ, являющихся предметом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контракт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качеству работ и применяемым материалам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работ и применяемым материалам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spacing w:lineRule="exact" w:line="240"/>
              <w:ind w:left="261" w:hanging="14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срок выполнения работ по контракту – с момента подписания настоящего контракта по 20 октября 2010 года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нанесе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с момента подписания настоящего контракт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/>
            </w:pPr>
            <w:r>
              <w:rPr>
                <w:sz w:val="22"/>
                <w:szCs w:val="22"/>
              </w:rPr>
              <w:t>окончание выполнения работ - не позднее 01 июня 2010 года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поддержанию дорожной разметки:</w:t>
            </w:r>
          </w:p>
          <w:p>
            <w:pPr>
              <w:pStyle w:val="Style19"/>
              <w:tabs>
                <w:tab w:val="clear" w:pos="708"/>
                <w:tab w:val="left" w:pos="720" w:leader="none"/>
              </w:tabs>
              <w:spacing w:lineRule="exact" w:line="240"/>
              <w:ind w:left="7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этап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с момента подписания Заказчиком акта приемки выполненных работ по нанесению дорожной разметки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выполнения работ – 20 июля 2010 года;</w:t>
            </w:r>
          </w:p>
          <w:p>
            <w:pPr>
              <w:pStyle w:val="Style19"/>
              <w:tabs>
                <w:tab w:val="clear" w:pos="708"/>
                <w:tab w:val="left" w:pos="720" w:leader="none"/>
              </w:tabs>
              <w:spacing w:lineRule="exact" w:line="240"/>
              <w:ind w:left="7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этап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21 июля 2010 год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выполнения работ – 20 октября 2010 год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 по нанесению дорожной разметки составляет не более 40% от общей стоимости работ по муниципальному контракт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первого этапа работ по поддержанию дорожной разметки составляет не более 30% от общей стоимости работ по муниципальному контракт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м для рассмотрения и последующей оплаты 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по нанесению и поддержанию дорожной разметки оплачиваются в следующем порядке: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этапа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оответствующего этапа с применением к этой сумме коэффициента качества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 осуществляется путем безналичного перечисления денежных средств на расчетный счет Подрядчик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валюта не применяется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На 7 день со дня размещения на официальном сайте протокола аукцион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дрядчиков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нтракта представлен в Приложении №3 (Муниципальный контракт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10% от начальной максимальной цены контракта, что составляет: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1 000 (семьдесят одна тысяча) рублей  00 копеек</w:t>
            </w:r>
          </w:p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победителем открытого аукциона или участником открытого аукциона, с которым заключается контракт, является бюджетное учреждение, обеспечение исполнения муниципального контракта не требуется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аты заключения муниципального контракта.</w:t>
            </w:r>
          </w:p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тивном случае обеспечение исполнения муниципального контракта считается непредоставленным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и порядок предоставления обеспечения исполнения контракта определены в Приложении №4 (Требования к обеспечению исполнения контракта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09-00 часов 30.04.2010 г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участников аукциона на сайте определен в Приложении №1 (Регламент работы с аукционами в электронной форме)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09-30 часов 11.05.20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00:00Z</dcterms:created>
  <dc:creator>СОК</dc:creator>
  <dc:description/>
  <cp:keywords/>
  <dc:language>en-US</dc:language>
  <cp:lastModifiedBy>Опер5</cp:lastModifiedBy>
  <cp:lastPrinted>2010-03-15T10:20:00Z</cp:lastPrinted>
  <dcterms:modified xsi:type="dcterms:W3CDTF">2010-04-27T10:08:00Z</dcterms:modified>
  <cp:revision>13</cp:revision>
  <dc:subject/>
  <dc:title>ИЗВЕЩЕНИЕ № __ от «___» __________ 200 _ года</dc:title>
</cp:coreProperties>
</file>