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30» апреля 2010 года № 35Э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ЬНЫЙ КОНТРАКТ № ____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 xml:space="preserve">на выполнение работ по нанесению и поддержанию дорожной разметки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на улично-дорожной сети города Перм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«____»____________2010 г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Департамент и дорог транспорта администрации города Перми, именуемый в дальнейшем «Подрядчик», в лице исполняющего обязанности начальника департамента дорог и транспорта Киса Максима Леонидовича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распоряжения администрации города Перми от 10.12.2009 № 127-к, с одной стороны, и ____________________________ в лице___________ именуемый в дальнейшем «Подрядчик», действующего на основании ___________с другой стороны, именуемые в дальнейшем Стороны, руководствуясь протоколом проведения открытого аукциона в элктронной форме (протокол № __ от ______________ 2010 года), победителем которого стал Подрядчик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редмет контракта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одрядчик обязуется выполнить по техническому заданию Заказчика (</w:t>
      </w:r>
      <w:r>
        <w:rPr>
          <w:rFonts w:cs="Times New Roman" w:ascii="Times New Roman" w:hAnsi="Times New Roman"/>
          <w:color w:val="000000"/>
          <w:sz w:val="18"/>
          <w:szCs w:val="18"/>
        </w:rPr>
        <w:t>Приложение №1 к настоящему контракту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Общий срок выполнения работ по контракту – с момента подписания настоящего контракта по 20 октября 2010 года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 по нанесению дорожной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окончание выполнения работ - не позднее 01 июня 2010 года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 по поддержанию дорожной разметки:</w:t>
      </w:r>
    </w:p>
    <w:p>
      <w:pPr>
        <w:pStyle w:val="Style17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1 этап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Заказчиком акта приемки выполненных работ по нанесению дорожной разметки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 июля 2010 года</w:t>
      </w:r>
      <w:r>
        <w:rPr>
          <w:color w:val="000000"/>
          <w:sz w:val="18"/>
          <w:szCs w:val="18"/>
          <w:lang w:val="en-US" w:eastAsia="en-US"/>
        </w:rPr>
        <w:t>;</w:t>
      </w:r>
    </w:p>
    <w:p>
      <w:pPr>
        <w:pStyle w:val="Style17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2 этап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21 июля 2010 года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</w:t>
      </w:r>
      <w:r>
        <w:rPr>
          <w:color w:val="000000"/>
          <w:sz w:val="18"/>
          <w:szCs w:val="18"/>
          <w:lang w:val="en-US" w:eastAsia="en-US"/>
        </w:rPr>
        <w:t xml:space="preserve"> октября 2010 год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риемка выполненных Подрядчиком работ осуществляется поэтапно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/>
          <w:color w:val="000000"/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тоимость работ и порядок расчетов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бщая стоимость работ по настоящему контракту в соответствии с протоколом проведения открытого аукциона в электронной форме, составляет _______________ (______________________) рублей, в т.ч. НДС 18% _____________ (__________________________) рублей, и не подлежит изменению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Общая стоимость работ по нанесению и поддержанию дорожной разметки, указывается в локальном сметном расчете (Приложение №2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)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общую стоимость работ входит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 работ по нанесению дорожной разметки ________ (______________________________) рублей, что составляет не более 40% от общей стоимости работ по настоящему контракту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 первого этапа работ по поддержанию дорожной разметки ________ (______________________________) рублей, что составляет не более 30% от общей стоимости работ по настоящему контракту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 второго этапа работ по поддержанию дорожной разметки ________ (______________________________) рублей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по этапа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Работы по нанесению и поддержанию дорожной разметки оплачиваются в следующем порядке:</w:t>
      </w:r>
    </w:p>
    <w:p>
      <w:pPr>
        <w:pStyle w:val="Style17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 течение 15 (Пятнадцати) банковских дней с момента подписания Заказчиком акта о приемке выполненных работ по нанесению 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дорожной разметки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7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течение 15 (Пятнадцати)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Ненадлежащим качеством выполнения работ по поддержанию дорожной разметки является: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нарушение целостности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6"/>
        <w:numPr>
          <w:ilvl w:val="0"/>
          <w:numId w:val="1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 xml:space="preserve">превышает </w:t>
      </w:r>
      <w:r>
        <w:rPr>
          <w:sz w:val="18"/>
          <w:szCs w:val="18"/>
          <w:lang w:val="en-US" w:eastAsia="en-US"/>
        </w:rPr>
        <w:t>20% от площади данного элемента.</w:t>
      </w:r>
    </w:p>
    <w:p>
      <w:pPr>
        <w:pStyle w:val="Style17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На основании выявленных Заказчиком в ходе приемки работ и контрольных проверок случаев некачественного выполнения работ определяется коэффициент качества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</w:rPr>
        <w:t>Коэффициент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качества расчитывается в следующем порядке: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ДДП = КН * 5 / ПЛ,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где </w:t>
        <w:tab/>
        <w:t>КН – количество всех выявленных фактов нарушений качества за этап выполнения работ по поддержанию дорожной разметки,</w:t>
      </w:r>
    </w:p>
    <w:p>
      <w:pPr>
        <w:pStyle w:val="Style17"/>
        <w:tabs>
          <w:tab w:val="clear" w:pos="708"/>
          <w:tab w:val="left" w:pos="2127" w:leader="none"/>
        </w:tabs>
        <w:ind w:left="1276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ab/>
        <w:t>ПЛ – общая площадь дорожной разметки установленная техническим заданием, кв.м,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18"/>
          <w:szCs w:val="18"/>
          <w:lang w:val="en-US" w:eastAsia="en-US"/>
        </w:rPr>
        <w:tab/>
        <w:t>5 – площадь контрольного участка (элемента) дорожной разметки, кв.м.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ределяется величина коэфициента качества:</w:t>
      </w:r>
    </w:p>
    <w:p>
      <w:pPr>
        <w:pStyle w:val="Normal"/>
        <w:ind w:left="1276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а) в случае, если ДДП принимает значение от 0 до 0.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б) в случае, если ДДП превышает величину 0.3, коэффициент качества (КК) принимается равным 0 (нулю): КК=0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се выявленные случаи некачественного выполнения работ учитываются Заказчиком для определения размера стоимости фактически выполненных Подрядчиком работ по поддержанию дорожной разметки. 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, подлежащая оплате, определяется с учетом коэффициента качества (стоимость указанная в п. 3.4-3.6 умножается на коэффициент качества)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18"/>
          <w:szCs w:val="18"/>
          <w:lang w:val="en-US" w:eastAsia="en-US"/>
        </w:rPr>
        <w:t>На любом этапе выполненния работ Заказчик может проводить контрольные проверки качества</w:t>
      </w:r>
      <w:r>
        <w:rPr>
          <w:sz w:val="18"/>
          <w:szCs w:val="18"/>
        </w:rPr>
        <w:t xml:space="preserve"> выполнения работ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О выполнении работ Подрядчик письменно уведомляет Заказчика.</w:t>
      </w:r>
      <w:r>
        <w:rPr>
          <w:color w:val="FF0000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Одновременно с уведомлением Подрядчик предоставляет Заказчику следующие документы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акт о приемке выполненных работ (</w:t>
      </w:r>
      <w:r>
        <w:rPr>
          <w:iCs/>
          <w:sz w:val="18"/>
          <w:szCs w:val="18"/>
        </w:rPr>
        <w:t>форма КС-2 Госкомстата РФ)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трольные проверки и приемка выполненных работ производится межведомственной комиссией по приемке технических средств организации дорожного движения с участием представителя Подрядчика. </w:t>
      </w:r>
      <w:r>
        <w:rPr>
          <w:sz w:val="18"/>
          <w:szCs w:val="18"/>
          <w:lang w:val="en-US" w:eastAsia="en-US"/>
        </w:rPr>
        <w:t>О дате, времени начала работы, составе комиссии Заказчик извещает Подрядчика не позднее, чем за один рабочий день до дня начала приемки работ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е №3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), являющихся основанием для: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нижения стоимости фактически выполненных работ Подрядчиком в порядке, установленном настоящим контрактом в разделе 4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Normal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одрядчик обязан: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ыполнить работы в сроки, установленные настоящим контракт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ыполнять предписания и письменные указания, в сроки указанные Заказчик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 свой счет, в установленные сроки восстанавливать дорожную разметку по требованию Заказчика в объемах:</w:t>
      </w:r>
    </w:p>
    <w:p>
      <w:pPr>
        <w:pStyle w:val="Normal"/>
        <w:numPr>
          <w:ilvl w:val="3"/>
          <w:numId w:val="3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несению дорожной разметки установленного техническим заданием,</w:t>
      </w:r>
    </w:p>
    <w:p>
      <w:pPr>
        <w:pStyle w:val="Normal"/>
        <w:numPr>
          <w:ilvl w:val="3"/>
          <w:numId w:val="3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 случае нарушения дорожной разметки вследствие текущего ремонта, содержания проезжей части, а так же по иным причинам, на площади, не превышающей 7% от общего объема работ по нанесению дорожной разметки, установленного техническим заданием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одрядчик вправе: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ривлекать для выполнения работ субподрядные организации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Normal"/>
        <w:numPr>
          <w:ilvl w:val="1"/>
          <w:numId w:val="4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Заказчик обязан: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18"/>
          <w:szCs w:val="18"/>
        </w:rPr>
        <w:t>Оплатить принятые работы в соответствии с настоящим контрактом</w:t>
      </w:r>
      <w:r>
        <w:rPr>
          <w:sz w:val="18"/>
          <w:szCs w:val="18"/>
          <w:lang w:val="en-US" w:eastAsia="en-US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Заказчик вправе: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6"/>
        <w:numPr>
          <w:ilvl w:val="0"/>
          <w:numId w:val="4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просрочки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ях просрочки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ение Подрядчиком обязательств по настоящему контракту обеспечивается _______________________________ в соответствии с 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ностороннее расторжение контракта допускается в случае невыполнения Подрядчиком обязательств по настоящему контракту в течение 30 календарных дней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7"/>
        <w:ind w:left="79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Заключительные положения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лучения по адресу другой стороны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15 (пятнадцати) дней другой стороне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техническое задание (Приложение 1);</w:t>
      </w:r>
    </w:p>
    <w:p>
      <w:pPr>
        <w:pStyle w:val="Style17"/>
        <w:tabs>
          <w:tab w:val="clear" w:pos="708"/>
          <w:tab w:val="left" w:pos="851" w:leader="none"/>
        </w:tabs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локальный сметный расчет (Приложение 2).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форма акта контрольной проверки (Приложение 3);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  <w:lang w:val="en-US" w:eastAsia="en-US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10. Реквизиты сторон: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/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2248 86 83, 248 72 7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Н 5906056650 БИК 045773001 КПП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br w:type="page"/>
      </w: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выполнение работ по нанесение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сле подписания контракта получить у Заказчика схему нанесения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 по каждой улице и дороге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зработать схему организации дорожного движения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ыполнить работы по нанесению дорожной разметки в объеме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производить в соответствии с утвержденной схемой организации дорожного движения на время производства работ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ить Заказчику в письменном виде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и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ь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атериалы, применяемые Подрядчиком для дорожной разметки должны соответствовать требованиям Заказчика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3"/>
        <w:gridCol w:w="581"/>
        <w:gridCol w:w="850"/>
        <w:gridCol w:w="4962"/>
        <w:gridCol w:w="503"/>
        <w:gridCol w:w="992"/>
        <w:gridCol w:w="993"/>
      </w:tblGrid>
      <w:tr>
        <w:trPr>
          <w:trHeight w:val="167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аницы объекта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инии ГОСТ 51256-99</w:t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(шт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ротяж. линии (п.м.)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лощадь линий, (кв. м.)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Петропавловска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 Окулова - ул. Клименко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90,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линия шириной 10 см. (Обозначение полос движения)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,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8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поперечная линия шириной 40 см. ( Стоп - линия 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6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4.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пешеходного перехода. Линии шириной 40 см. с шагом 1 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,6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7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остановки общ. транспорта. Желтая линия шириной 10 с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8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а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70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б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4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в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4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г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3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д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1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5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драты 0.4 * 0.4 м. в шахматном порядке. (Обозначение искусственных неровностей 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9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желтая линия шириной 10 см. (Остановка запрещена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8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1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29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2</w:t>
            </w:r>
          </w:p>
        </w:tc>
      </w:tr>
      <w:tr>
        <w:trPr>
          <w:trHeight w:val="300" w:hRule="atLeast"/>
        </w:trPr>
        <w:tc>
          <w:tcPr>
            <w:tcW w:w="9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 по ул.Петропавловская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86,99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менение объемов работ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стоящему техническому заданию, Подрядчик выполняет работы по внесению изменений в разметку без дополнительной оплаты в согласованные с Заказчиком сроки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нарушения дорожной разметки вследствие текущего ремонта, содержания проезжей части, а также по иным причинам, на площади, не превышающей 7% от общей площади разметки настоящего технического задания, Подрядчик выполняет работы по восстановлению разметки без дополнительной оплаты в согласованные с Заказчиком срок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ОКАЛЬНЫЙ СМЕТНЫЙ РАСЧЕ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выполнения работ по нанесению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14:00Z</dcterms:created>
  <dc:creator>Смердов</dc:creator>
  <dc:description/>
  <cp:keywords/>
  <dc:language>en-US</dc:language>
  <cp:lastModifiedBy>Опер5</cp:lastModifiedBy>
  <dcterms:modified xsi:type="dcterms:W3CDTF">2010-04-27T10:09:00Z</dcterms:modified>
  <cp:revision>7</cp:revision>
  <dc:subject/>
  <dc:title/>
</cp:coreProperties>
</file>