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/>
      </w:pPr>
      <w:r>
        <w:rPr>
          <w:b/>
          <w:sz w:val="24"/>
          <w:szCs w:val="24"/>
        </w:rPr>
        <w:t>ИЗВЕЩЕНИЕ № 36ЭА от «30» апреля 2010 года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i/>
          <w:i/>
          <w:caps/>
          <w:sz w:val="22"/>
          <w:szCs w:val="22"/>
        </w:rPr>
      </w:pPr>
      <w:r>
        <w:rPr>
          <w:caps/>
          <w:sz w:val="22"/>
          <w:szCs w:val="22"/>
        </w:rPr>
        <w:t xml:space="preserve"> </w:t>
      </w:r>
      <w:r>
        <w:rPr>
          <w:caps/>
          <w:sz w:val="22"/>
          <w:szCs w:val="22"/>
        </w:rPr>
        <w:t>(</w:t>
      </w:r>
      <w:r>
        <w:rPr>
          <w:i/>
          <w:caps/>
          <w:sz w:val="22"/>
          <w:szCs w:val="22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10348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6783"/>
      </w:tblGrid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дорог и транспорта администрации города Перми 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 г. Пермь, ул. Уральская, 108а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 г. Пермь, ул. Уральская, 108а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merdov_box@mail.ru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1-96-</w:t>
            </w:r>
            <w:r>
              <w:rPr>
                <w:sz w:val="22"/>
                <w:szCs w:val="22"/>
                <w:lang w:val="en-US"/>
              </w:rPr>
              <w:t>42</w:t>
            </w:r>
            <w:r>
              <w:rPr>
                <w:sz w:val="22"/>
                <w:szCs w:val="22"/>
              </w:rPr>
              <w:t>, факс.281-96-46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>
                <w:sz w:val="22"/>
                <w:szCs w:val="22"/>
              </w:rPr>
              <w:t xml:space="preserve">Смердов Александр Александрович 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нанесению и поддержанию дорожной разметки на улично-дорожной сети города Перми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и место выполнения работ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, объемы и места выполнения работ, определены в Приложении №2 (Техническое задание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0 (семьсот тридцать тысяч) рублей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оимость работ входит, в том числе полная стоимость работ, являющихся предметом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 которые могут возникнуть при исполнении контракт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качеству работ и применяемым материалам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 работ и применяемым материалам определены в Приложении №2 (Техническое задание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spacing w:lineRule="exact" w:line="240"/>
              <w:ind w:left="261" w:hanging="14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срок выполнения работ по контракту – с момента подписания настоящего контракта по 20 октября 2010 года.</w:t>
            </w:r>
          </w:p>
          <w:p>
            <w:pPr>
              <w:pStyle w:val="Style19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выполнения работ по нанесению дорожной разметки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ind w:left="97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ыполнения работ – с момента подписания настоящего контракта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ind w:left="970" w:hanging="360"/>
              <w:rPr/>
            </w:pPr>
            <w:r>
              <w:rPr>
                <w:sz w:val="22"/>
                <w:szCs w:val="22"/>
              </w:rPr>
              <w:t>окончание выполнения работ - не позднее 01 июня 2010 года.</w:t>
            </w:r>
          </w:p>
          <w:p>
            <w:pPr>
              <w:pStyle w:val="Style19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выполнения работ по поддержанию дорожной разметки:</w:t>
            </w:r>
          </w:p>
          <w:p>
            <w:pPr>
              <w:pStyle w:val="Style19"/>
              <w:tabs>
                <w:tab w:val="clear" w:pos="708"/>
                <w:tab w:val="left" w:pos="720" w:leader="none"/>
              </w:tabs>
              <w:spacing w:lineRule="exact" w:line="240"/>
              <w:ind w:left="7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этап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ыполнения работ – с момента подписания Заказчиком акта приемки выполненных работ по нанесению дорожной разметки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выполнения работ – 20 июля 2010 года;</w:t>
            </w:r>
          </w:p>
          <w:p>
            <w:pPr>
              <w:pStyle w:val="Style19"/>
              <w:tabs>
                <w:tab w:val="clear" w:pos="708"/>
                <w:tab w:val="left" w:pos="720" w:leader="none"/>
              </w:tabs>
              <w:spacing w:lineRule="exact" w:line="240"/>
              <w:ind w:left="7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этап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ыполнения работ – 21 июля 2010 года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выполнения работ – 20 октября 2010 год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работ по нанесению дорожной разметки составляет не более 40% от общей стоимости работ по муниципальному контракту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первого этапа работ по поддержанию дорожной разметки составляет не более 30% от общей стоимости работ по муниципальному контракту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м для рассмотрения и последующей оплаты  фактически выполненных Подрядчиком объемов работ, являются акты контрольных проверок, акты приемки выполненных работ, справки о стоимости выполненных работ и затрат, счета и счета-фактуры, предоставляемые Заказчику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фактически выполненные Подрядчиком работы осуществляется Заказчиком после устранения Подрядчиком замечаний и недостатков, выявленных Заказчиком в ходе приемки работ и контрольных проверок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по нанесению и поддержанию дорожной разметки оплачиваются в следующем порядке: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(Пятнадцати) банковских дней с момента подписания Заказчиком акта о приемке выполненных работ по нанесению дорожной разметки Заказчик выплачивает Подрядчику стоимость фактически выполненных работ по нанесению дорожной разметки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(Пятнадцати) банковских дней с момента подписания Заказчиком акта о приемке этапа выполненных работ по поддержанию дорожной разметки Заказчик выплачивает Подрядчику стоимость фактически выполненных работ по поддержанию дорожной разметки соответствующего этапа с применением к этой сумме коэффициента качества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ыполненных работ осуществляется путем безналичного перечисления денежных средств на расчетный счет Подрядчик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ая валюта не применяется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2"/>
                <w:szCs w:val="22"/>
              </w:rPr>
              <w:t>На 7 день со дня размещения на официальном сайте протокола аукциона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При уклонении победителя от подписания контракта, он подлежит включению в реестр недобросовестных подрядчиков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контракта представлен в Приложении №3 (Муниципальный контракт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2"/>
                <w:szCs w:val="22"/>
              </w:rPr>
              <w:t>10% от начальной максимальной цены контракта, что составляет: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73 000 (семьдесят три тысячи) рублей  00 копеек</w:t>
            </w:r>
          </w:p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если победителем открытого аукциона или участником открытого аукциона, с которым заключается контракт, является бюджетное учреждение, обеспечение исполнения муниципального контракта не требуется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даты заключения муниципального контракта.</w:t>
            </w:r>
          </w:p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тивном случае обеспечение исполнения муниципального контракта считается непредоставленным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и порядок предоставления обеспечения исполнения контракта определены в Приложении №4 (Требования к обеспечению исполнения контракта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09-00 часов 30.04.2010 г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участников аукциона на сайте определен в Приложении №1 (Регламент работы с аукционами в электронной форме)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09-30 часов 11.05.20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4:00:00Z</dcterms:created>
  <dc:creator>СОК</dc:creator>
  <dc:description/>
  <cp:keywords/>
  <dc:language>en-US</dc:language>
  <cp:lastModifiedBy>Опер5</cp:lastModifiedBy>
  <cp:lastPrinted>2010-03-15T10:20:00Z</cp:lastPrinted>
  <dcterms:modified xsi:type="dcterms:W3CDTF">2010-04-27T10:09:00Z</dcterms:modified>
  <cp:revision>13</cp:revision>
  <dc:subject/>
  <dc:title>ИЗВЕЩЕНИЕ № __ от «___» __________ 200 _ года</dc:title>
</cp:coreProperties>
</file>