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30» апреля 2010 года № 36Э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выполнение работ по нанесение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сле подписания контракта получить у Заказчика схему нанесения дорожной разметк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 по каждой улице и дороге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зработать схему организации дорожного движения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ыполнить работы по нанесению дорожной разметки в объеме указанном в п.3.1. технического задания и в соответствии со схемой нанесения дорожной разметк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производить в соответствии с утвержденной схемой организации дорожного движения на время производства работ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ить Заказчику в письменном виде;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и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ься материалами (краской, пластиком) с применением световозвращающих элементов. 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атериалы, применяемые Подрядчиком для дорожной разметки должны соответствовать требованиям Заказчика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5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4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"/>
        <w:gridCol w:w="567"/>
        <w:gridCol w:w="851"/>
        <w:gridCol w:w="5245"/>
        <w:gridCol w:w="500"/>
        <w:gridCol w:w="992"/>
        <w:gridCol w:w="992"/>
      </w:tblGrid>
      <w:tr>
        <w:trPr>
          <w:trHeight w:val="167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аницы объект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инии ГОСТ 51256-99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(шт.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я протяж. линии (п.м.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я площадь линий, (кв. м.)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л.Попов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л. Борцов Революции –  ул. Пушки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90,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линия шириной 10 см. (Обозначение полос движения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01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поперечная линия шириной 40 см. ( Стоп - линия 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54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4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етка пешеходного перехода. Линии шириной 40 см. с шагом 1 м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,2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етка остановки общ. транспорта. Желтая линия шириной 10 см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6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а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77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б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97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в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4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г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3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д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1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,25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7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11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40 см. Штрих 1 м. , промежуток 3 м. (Обозначение полос разгона - торможения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35</w:t>
            </w:r>
          </w:p>
        </w:tc>
      </w:tr>
      <w:tr>
        <w:trPr>
          <w:trHeight w:val="300" w:hRule="atLeast"/>
        </w:trPr>
        <w:tc>
          <w:tcPr>
            <w:tcW w:w="9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 по ул.Попова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23,81</w:t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после подписания контракта.</w:t>
      </w:r>
    </w:p>
    <w:p>
      <w:pPr>
        <w:pStyle w:val="Style15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менение объемов работ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 случае изменения схемы нанесения разметки по причине изменения организации дорожного движения, в объеме не более 3% от общего объема работ по настоящему техническому заданию, Подрядчик выполняет работы по внесению изменений в разметку без дополнительной оплаты в согласованные с Заказчиком сроки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 случае нарушения дорожной разметки вследствие текущего ремонта, содержания проезжей части, а также по иным причинам, на площади, не превышающей 7% от общей площади разметки настоящего технического задания, Подрядчик выполняет работы по восстановлению разметки без дополнительной оплаты в согласованные с Заказчиком сро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21:00Z</dcterms:created>
  <dc:creator>Смердов</dc:creator>
  <dc:description/>
  <cp:keywords/>
  <dc:language>en-US</dc:language>
  <cp:lastModifiedBy>Опер5</cp:lastModifiedBy>
  <cp:lastPrinted>2010-04-09T13:10:00Z</cp:lastPrinted>
  <dcterms:modified xsi:type="dcterms:W3CDTF">2010-04-27T10:10:00Z</dcterms:modified>
  <cp:revision>7</cp:revision>
  <dc:subject/>
  <dc:title/>
</cp:coreProperties>
</file>