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0"/>
          <w:szCs w:val="20"/>
          <w:highlight w:val="yellow"/>
        </w:rPr>
        <w:t xml:space="preserve">Извещение № 36 К  </w:t>
      </w:r>
      <w:r>
        <w:rPr>
          <w:b/>
          <w:caps/>
          <w:sz w:val="16"/>
          <w:szCs w:val="16"/>
          <w:highlight w:val="yellow"/>
        </w:rPr>
        <w:t>от</w:t>
      </w:r>
      <w:r>
        <w:rPr>
          <w:b/>
          <w:caps/>
          <w:sz w:val="20"/>
          <w:szCs w:val="20"/>
          <w:highlight w:val="yellow"/>
        </w:rPr>
        <w:t xml:space="preserve"> 30 </w:t>
      </w:r>
      <w:r>
        <w:rPr>
          <w:b/>
          <w:caps/>
          <w:sz w:val="16"/>
          <w:szCs w:val="16"/>
          <w:highlight w:val="yellow"/>
        </w:rPr>
        <w:t xml:space="preserve">апреля </w:t>
      </w:r>
      <w:r>
        <w:rPr>
          <w:b/>
          <w:caps/>
          <w:sz w:val="20"/>
          <w:szCs w:val="20"/>
          <w:highlight w:val="yellow"/>
        </w:rPr>
        <w:t>2010</w:t>
      </w:r>
      <w:r>
        <w:rPr>
          <w:b/>
          <w:caps/>
          <w:sz w:val="16"/>
          <w:szCs w:val="16"/>
          <w:highlight w:val="yellow"/>
        </w:rPr>
        <w:t xml:space="preserve"> г.</w:t>
      </w:r>
    </w:p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открытого конкурса на право заключить муниципальный контракт на оказание услуг по обязательному медицинскому страхованию работников администрации кировского района города Перми</w:t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959"/>
      </w:tblGrid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Форма торгов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конкурс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звание закуп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«Оказание услуг по обязательному медицинскому страхованию работников администрации Кировского района  города Перми»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едмет муниципального контракт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«Оказание услуг по обязательному медицинскому страхованию работников администрации Кировского района  города Перми»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бъем  оказываемых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Оказание услуг по обязательному медицинскому страхованию в виде организации и финансирования медицинской помощи  работников администрации Кировского района города Перми  в объеме и на условиях территориальной Программы обязательного медицинского страхования населения Пермского края в соответствии с требованиями, установленными Гражданским Кодексом Российской Федерации,  Законом Российской Федерации от 28.06.1991 № 1499-1 «О медицинском страховании граждан в Российской Федерации» и Правил обязательного медицинского страхования Пермского края, утвержденных постановлением Правительства Пермского края от 22.12.2006 № 99-п.</w:t>
            </w:r>
          </w:p>
        </w:tc>
      </w:tr>
      <w:tr>
        <w:trPr>
          <w:trHeight w:val="86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 xml:space="preserve">Медицинские учреждения системы обязательного медицинского страхования на территории Кировского района города Перми, города Перми, Пермского края, Российской Федерации, в которых должно быть организовано и профинансировано оказание медицинской помощи работникам Заказчика при наступлении страхового случая </w:t>
            </w:r>
          </w:p>
        </w:tc>
      </w:tr>
      <w:tr>
        <w:trPr>
          <w:trHeight w:val="39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Начальная (максимальная) цена контракт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определяется размером страховых взносов, установленным законодательством Российской Федерации, в части подлежащей уплате Заказчиком в фонды  обязательного медицинского страхования в течение срока действия муниципального контракта. 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 Условия проведения</w:t>
            </w:r>
          </w:p>
        </w:tc>
      </w:tr>
      <w:tr>
        <w:trPr>
          <w:trHeight w:val="144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фициальное печатное издание и официальные сайты, на которых размещена конкурсная документац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"Официальный бюллетень органов местного самоуправления муниципального образования город Пермь"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сайт "Администрация города Перми" адрес официального сайта - </w:t>
            </w:r>
            <w:r>
              <w:rPr>
                <w:sz w:val="24"/>
              </w:rPr>
              <w:t>gorodperm.ru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рок и порядок предоставления конкурсной документации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основании заявления любого заинтересованного лица, поданного в администрацию Кировского района города Перми (каб. 13) в письменной форме в течение </w:t>
            </w:r>
            <w:r>
              <w:rPr>
                <w:sz w:val="24"/>
                <w:u w:val="single"/>
              </w:rPr>
              <w:t>двух рабочих дней</w:t>
            </w:r>
            <w:r>
              <w:rPr>
                <w:sz w:val="24"/>
              </w:rPr>
              <w:t xml:space="preserve"> со дня получения запроса о представлении конкурсной документации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нкурсная документация предоставляется в письменной форме лично, либо направлением посредством почтовой связи в адрес заявителя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есто предоставления конкурсной документ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 xml:space="preserve">Администрация Кировского района города Перми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(каб. 13)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(614032, город Пермь, Кировский район, </w:t>
            </w:r>
            <w:r>
              <w:rPr>
                <w:bCs/>
                <w:sz w:val="24"/>
              </w:rPr>
              <w:t>ул. Кировоградская, д.33, каб. 13)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ород Пермь, ул. Кирова, 82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07 июня 2010 г.</w:t>
            </w:r>
            <w:r>
              <w:rPr>
                <w:sz w:val="24"/>
              </w:rPr>
              <w:t xml:space="preserve">   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0  часов 45 минут (время местное)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ород Пермь, ул. Кирова, 82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5 июня  2010 г.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ород Пермь, ул. Кирова, 82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21 июня 2010 г.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Сведения о заказчике 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заказчик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Кировского района города Перми (штатная численность работников в 2009 году составила </w:t>
            </w:r>
            <w:r>
              <w:rPr>
                <w:bCs/>
                <w:sz w:val="24"/>
                <w:highlight w:val="yellow"/>
              </w:rPr>
              <w:t>81 человек</w:t>
            </w:r>
            <w:r>
              <w:rPr>
                <w:bCs/>
                <w:sz w:val="24"/>
              </w:rPr>
              <w:t xml:space="preserve">, объем средств единого социального налога, зачисленного в территориальный фонд обязательного медицинского страхования в 2009 г. составил </w:t>
            </w:r>
            <w:r>
              <w:rPr>
                <w:bCs/>
                <w:sz w:val="24"/>
                <w:highlight w:val="yellow"/>
              </w:rPr>
              <w:t>315 668  руб</w:t>
            </w:r>
            <w:r>
              <w:rPr>
                <w:bCs/>
                <w:sz w:val="24"/>
              </w:rPr>
              <w:t xml:space="preserve">.)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нахождения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14032, город Пермь, Кировский район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л. Кировоградская, д.33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товый адрес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14032, город Пермь, Кировский район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л. Кировоградская, д.33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highlight w:val="cyan"/>
              </w:rPr>
              <w:t xml:space="preserve">2- </w:t>
            </w:r>
            <w:r>
              <w:rPr>
                <w:sz w:val="22"/>
                <w:szCs w:val="22"/>
                <w:highlight w:val="cyan"/>
              </w:rPr>
              <w:t>2 55 79 4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симова Марина Павл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Форма запроса конкурсной документац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Приложение </w:t>
        <w:br/>
        <w:t xml:space="preserve">                                                                                                        к извещению о проведении открытого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ПРОСА КОНКУРСНОЙ ДОКУМЕН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нк Участника размещения заказ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при наличии) </w:t>
      </w:r>
    </w:p>
    <w:p>
      <w:pPr>
        <w:pStyle w:val="Style15"/>
        <w:suppressAutoHyphens w:val="false"/>
        <w:jc w:val="right"/>
        <w:rPr>
          <w:sz w:val="20"/>
        </w:rPr>
      </w:pPr>
      <w:r>
        <w:rPr>
          <w:b/>
          <w:sz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>
          <w:trHeight w:val="172" w:hRule="atLeast"/>
        </w:trPr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года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____________________________</w:t>
              <w:br/>
            </w:r>
            <w:r>
              <w:rPr>
                <w:sz w:val="20"/>
                <w:vertAlign w:val="superscript"/>
              </w:rPr>
              <w:t>(наименование</w:t>
            </w:r>
            <w:r>
              <w:rPr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</w:rPr>
              <w:t>муниципального заказчика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КОНКУРСНОЙ ДОКУМЕНТ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закупк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казание услуг по обязательному медицинскому страхованию работников администрации Кировского района  города Перми»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Форма предоставления конкурсной документац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 / по почт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                                _______________________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                      (подпись, печать)                                         (ф.и.о.)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29:00Z</dcterms:created>
  <dc:creator>VSmirnov</dc:creator>
  <dc:description/>
  <cp:keywords/>
  <dc:language>en-US</dc:language>
  <cp:lastModifiedBy>Опер2</cp:lastModifiedBy>
  <cp:lastPrinted>2009-11-24T13:45:00Z</cp:lastPrinted>
  <dcterms:modified xsi:type="dcterms:W3CDTF">2010-04-27T09:06:00Z</dcterms:modified>
  <cp:revision>12</cp:revision>
  <dc:subject/>
  <dc:title>ИЗВЕЩЕНИЕ № 6 К  ОТ 05 ФЕВРАЛЯ 2010 Г</dc:title>
</cp:coreProperties>
</file>