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center" w:pos="49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ВЕЩЕНИЕ № 34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от «30» апре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Выполнение научно-исследовательской работы по инвентаризации зеленых насаждений, произрастающих на территории Дзержинского, Кировского и Свердловского районов города Перми, кроме территории городских лесов и озеленения, произрастающего на закрытых территориях предприятий и организаций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1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6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right="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экологии и природопользованию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оветская,2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оветская,2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iro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reg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56-92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ленин Андрей Георги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нвентаризации зеленых насаждений, произрастающих на территории Дзержинского, Кировского и Свердловского районов города Перми, кроме территории городских лесов и озеленения, произрастающего на закрытых территориях предприятий и организац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 объема  оказываемых услуг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и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00 000 (один миллион триста тысяч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30» апреля  2010г. до «31» мая 2010г., в рабочие дни, с 9.00 до 18.00 (с понедельника по четверг), с 9.00 до 17.00 (в пятницу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№2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ветская,22, приемна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 ул. Кирова,82 2-й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1» мая 2010г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 ул. Кирова,82 2-й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июн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 ул. Кирова,82 2-й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июн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-с момента заключения муниципального контрак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ончание – не позднее 1 марта 2011 года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  <w:t>Приложение № 1</w:t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Управление по экологии и природопользованию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22"/>
          <w:szCs w:val="22"/>
        </w:rPr>
        <w:t xml:space="preserve">администрации города Перми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9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6459"/>
      </w:tblGrid>
      <w:tr>
        <w:trPr/>
        <w:tc>
          <w:tcPr>
            <w:tcW w:w="894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64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нвентаризации зеленых насаждений, произрастающих на территории Дзержинского, Кировского и Свердловского районов города Перми, кроме территории городских лесов и озеленения, произрастающего на закрытых территориях предприятий и организаций</w:t>
            </w:r>
          </w:p>
        </w:tc>
      </w:tr>
      <w:tr>
        <w:trPr/>
        <w:tc>
          <w:tcPr>
            <w:tcW w:w="2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64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4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4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4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4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64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4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4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tbl>
      <w:tblPr>
        <w:tblW w:w="8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945"/>
        <w:gridCol w:w="2945"/>
      </w:tblGrid>
      <w:tr>
        <w:trPr/>
        <w:tc>
          <w:tcPr>
            <w:tcW w:w="2944" w:type="dxa"/>
            <w:tcBorders/>
          </w:tcPr>
          <w:p>
            <w:pPr>
              <w:pStyle w:val="ConsNonformat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5" w:type="dxa"/>
            <w:tcBorders/>
          </w:tcPr>
          <w:p>
            <w:pPr>
              <w:pStyle w:val="ConsNonformat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5" w:type="dxa"/>
            <w:tcBorders/>
          </w:tcPr>
          <w:p>
            <w:pPr>
              <w:pStyle w:val="ConsNonformat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ConsNonformat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должность</w:t>
            </w:r>
          </w:p>
        </w:tc>
        <w:tc>
          <w:tcPr>
            <w:tcW w:w="2945" w:type="dxa"/>
            <w:tcBorders/>
          </w:tcPr>
          <w:p>
            <w:pPr>
              <w:pStyle w:val="ConsNonformat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дпись, М.П.</w:t>
            </w:r>
          </w:p>
        </w:tc>
        <w:tc>
          <w:tcPr>
            <w:tcW w:w="2945" w:type="dxa"/>
            <w:tcBorders/>
          </w:tcPr>
          <w:p>
            <w:pPr>
              <w:pStyle w:val="ConsNonformat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Ф.И.О.</w:t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/>
        <w:tab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sectPr>
      <w:footerReference w:type="default" r:id="rId3"/>
      <w:type w:val="nextPage"/>
      <w:pgSz w:w="11906" w:h="16838"/>
      <w:pgMar w:left="1531" w:right="1758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71795" cy="1173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795" cy="1173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5pt;height:92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45:00Z</dcterms:created>
  <dc:creator>Смирнова</dc:creator>
  <dc:description/>
  <cp:keywords/>
  <dc:language>en-US</dc:language>
  <cp:lastModifiedBy>СОК</cp:lastModifiedBy>
  <cp:lastPrinted>2010-04-27T09:56:00Z</cp:lastPrinted>
  <dcterms:modified xsi:type="dcterms:W3CDTF">2010-04-27T10:26:00Z</dcterms:modified>
  <cp:revision>41</cp:revision>
  <dc:subject/>
  <dc:title>               ИЗВЕЩЕНИЕ № 14К</dc:title>
</cp:coreProperties>
</file>