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апреля 2010 года № 3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фетального монитор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-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Г.Хасана, 24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В течение 30 (тридцати) дней после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5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10-04-27T08:58:00Z</dcterms:modified>
  <cp:revision>18</cp:revision>
  <dc:subject/>
  <dc:title>ИЗВЕЩЕНИЕ № 16  от «24» марта  2008г</dc:title>
</cp:coreProperties>
</file>