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8А/3/1</w:t>
      </w:r>
    </w:p>
    <w:p>
      <w:pPr>
        <w:pStyle w:val="TextBody"/>
        <w:spacing w:before="0" w:after="120"/>
        <w:contextualSpacing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подъездов и тротуаров в рамках реализации ведомственной целевой программы «Обустройство подходов к объектам социальной сферы на 2009 – 2012 годы»</w:t>
      </w:r>
    </w:p>
    <w:p>
      <w:pPr>
        <w:pStyle w:val="TextBody"/>
        <w:spacing w:before="0" w:after="120"/>
        <w:contextualSpacing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для МБУ «Благоустройство Ленинского района»</w:t>
      </w:r>
    </w:p>
    <w:p>
      <w:pPr>
        <w:pStyle w:val="TextBody"/>
        <w:spacing w:before="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0» апреля 2010 года</w:t>
        <w:br/>
        <w:t xml:space="preserve">     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право заключения муниципального контракта на выполнение работ по капитальному ремонту подъездов и тротуаров в рамках реализации ведомственной целевой программы «Обустройство подходов к объектам социальной сферы на 2009 – 2012 годы» </w:t>
      </w:r>
      <w:r>
        <w:rPr/>
        <w:t>для МБУ «Благоустройство Лен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5-63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>
          <w:bCs/>
        </w:rPr>
        <w:t xml:space="preserve">На выполнение работ по капитальному ремонту подъездов и тротуаров в рамках реализации ведомственной программы «Обустройство к объектам социальной сферы на 2009 – 2012 годы» </w:t>
      </w:r>
      <w:r>
        <w:rPr/>
        <w:t>для МБУ «Благоустройство Лен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9 123 900 рублей 00 копеек</w:t>
      </w:r>
    </w:p>
    <w:p>
      <w:pPr>
        <w:pStyle w:val="Normal"/>
        <w:rPr/>
      </w:pPr>
      <w:r>
        <w:rPr/>
        <w:t>(девять миллионов сто двадцать три тысячи девятьсот рублей 0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о проведении</w:t>
      </w:r>
      <w:r>
        <w:rPr/>
        <w:t xml:space="preserve"> открытого аукциона № 68А от 26 марта 2010 года было опубликовано в «Официальном бюллетене органов местного самоуправления и муниципального образования город Пермь» и размещено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26 мар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ПромДорСтрой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г. Пермь, ул. Беляев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Гран.Ар-строй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14990,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оссе Космонавтов,111, корпус 27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фис 421 (п/я № 8)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ПЕЦСТРОЙ-БАТ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65, г. Пермь, ул. Энергетиков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Рос-Строй-Групп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56, г. Пермь, ул. Кирпичный завод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трой-Приоритет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14111, г. Пермь, ул. Солдатова,36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фис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ТехДорГрупп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00, г. Пермь, ул. Орджоникидзе,57, офис 305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СК «Константа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68, г. Пермь, ул. Подводников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арко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14990, г. Пермь-ГСП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ул. Хлебозаводская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39, г. Пермь, ул. Революции,30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Лидер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7210, Пермский край, Карагайский район, с. Карагай, ул. Чкалава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АО «Пермавтодор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081, г. Пермь, шоссе Космонавтов,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Пермь-Благоустройство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000, г. Пермь, ул. Козьмы Минина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Строительное управление-157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614025, г. Пермь, ул. Героев Хасана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ПУДС и Б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614064, г. Пермь, ул. Усольская,13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Пермь-Благоустройство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720" w:hanging="578"/>
        <w:jc w:val="both"/>
        <w:rPr/>
      </w:pPr>
      <w:r>
        <w:rPr>
          <w:sz w:val="25"/>
          <w:szCs w:val="25"/>
        </w:rPr>
        <w:t>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26"/>
        <w:gridCol w:w="1560"/>
        <w:gridCol w:w="1417"/>
        <w:gridCol w:w="2475"/>
        <w:gridCol w:w="1701"/>
        <w:gridCol w:w="11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ПромДорСтрой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Гран.Ар-строй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ПЕЦСТРОЙ-БАТ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Рос-Строй-Групп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трой-Приоритет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ТехДорГрупп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СК «Констант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характеристика работ содержит слова «не более», «не мене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Сарко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Лидер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характеристика работ содержит слова «не более», «не мене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8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дела 4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платежном поручении не  указано КПП получ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ООО «Строительное управление-157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ПУДС и Б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документации об аукционе (в сведениях о качестве выполняемых работ не представлены характеристик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Признать открытый аукцион не 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ть участником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олапова И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05:00Z</dcterms:created>
  <dc:creator>ump15</dc:creator>
  <dc:description/>
  <cp:keywords/>
  <dc:language>en-US</dc:language>
  <cp:lastModifiedBy>USER</cp:lastModifiedBy>
  <cp:lastPrinted>2010-04-30T09:42:00Z</cp:lastPrinted>
  <dcterms:modified xsi:type="dcterms:W3CDTF">2010-04-30T03:42:00Z</dcterms:modified>
  <cp:revision>187</cp:revision>
  <dc:subject/>
  <dc:title>ПРОТОКОЛ № 01/03-07</dc:title>
</cp:coreProperties>
</file>