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17  от « 30  » апреля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текущий ремонт по замене окон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76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на окон в здании МОУ «СОШ № 76» г. Перми по адресу: ул. Лодыгина, 48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99416,33 (четыреста девяносто девять тысяч четыреста шестнадцать) рублей, 33 коп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 Лодыгина, 48а  МОУ «СОШ № 76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2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Лодыгина, д.48а, МОУ «СОШ № 76» с 4 мая 2010г.  в рабочие дни с 9-00 час. до 17-00 час. в учительской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4 мая  2010 г. в 17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416,33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09349634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.  14. 05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76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 г. Пермь, ул. Лодыгина, 48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учкова Татьяна Юрь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42-24-52;  269-56-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131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>Директор МОУ «СОШ № 76» г. Перми                                                                 Н.И. Сюлин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31:00Z</dcterms:created>
  <dc:creator>СОК</dc:creator>
  <dc:description/>
  <cp:keywords/>
  <dc:language>en-US</dc:language>
  <cp:lastModifiedBy>Светлана Алексеевна</cp:lastModifiedBy>
  <cp:lastPrinted>2010-04-27T15:18:00Z</cp:lastPrinted>
  <dcterms:modified xsi:type="dcterms:W3CDTF">2010-04-29T09:07:00Z</dcterms:modified>
  <cp:revision>4</cp:revision>
  <dc:subject/>
  <dc:title>ИЗВЕЩЕНИЕ № __ от «___» __________ 200 _ года</dc:title>
</cp:coreProperties>
</file>