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30» апреля 2010 год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нестетика «Ультракаин Д-С форте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тик «Ультракаин Д-С форте 1:100000» или эквивалент.</w:t>
            </w:r>
          </w:p>
          <w:p>
            <w:pPr>
              <w:pStyle w:val="Normal"/>
              <w:rPr/>
            </w:pPr>
            <w:r>
              <w:rPr/>
              <w:t>Состав: в 1 мл раствора содержится: артикаина гидрохлорид – 40 мг,</w:t>
            </w:r>
          </w:p>
          <w:p>
            <w:pPr>
              <w:pStyle w:val="Normal"/>
              <w:rPr/>
            </w:pPr>
            <w:r>
              <w:rPr/>
              <w:t>эпинефрина гидрохлорид – 0,012 мг, натрия метабисульфит – 0,5 м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трия хлорид – 1 мг, вода для инъекций до 1 мл. </w:t>
            </w:r>
          </w:p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  <w:t>Форма выпуска: картридж 1,7 мл.</w:t>
            </w:r>
          </w:p>
          <w:p>
            <w:pPr>
              <w:pStyle w:val="Normal"/>
              <w:rPr/>
            </w:pPr>
            <w:r>
              <w:rPr/>
              <w:t>Единица измерения: упаковка (100 картриджей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упаковок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4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 рублей 00 ко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14» ма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15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форма котировочной заявки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.о. главного врача                                                                                В.П.Цыган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4-29T17:50:00Z</cp:lastPrinted>
  <dcterms:modified xsi:type="dcterms:W3CDTF">2010-04-29T11:50:00Z</dcterms:modified>
  <cp:revision>17</cp:revision>
  <dc:subject/>
  <dc:title>Приложение № 2 </dc:title>
</cp:coreProperties>
</file>