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30» апреля 2010 года № 1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дезинфицирующего средства «Миродез базик» или эквивален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Анатолье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зинфицирующее средство «Миродез базик» или эквивалент.</w:t>
            </w:r>
          </w:p>
          <w:p>
            <w:pPr>
              <w:pStyle w:val="Normal"/>
              <w:rPr/>
            </w:pPr>
            <w:r>
              <w:rPr/>
              <w:t>Применении:- для дезинфекции поверхностей, оборудования, изделий мед. назначения;</w:t>
            </w:r>
          </w:p>
          <w:p>
            <w:pPr>
              <w:pStyle w:val="Normal"/>
              <w:rPr/>
            </w:pPr>
            <w:r>
              <w:rPr/>
              <w:t xml:space="preserve">- проведения генеральных уборок; </w:t>
            </w:r>
          </w:p>
          <w:p>
            <w:pPr>
              <w:pStyle w:val="Normal"/>
              <w:rPr/>
            </w:pPr>
            <w:r>
              <w:rPr/>
              <w:t>- расход средства для дезинфекции поверхностей по вирусному режиму при текущих и генеральных уборках не более 2 мл, время обработки не более 60 мин.</w:t>
            </w:r>
          </w:p>
          <w:p>
            <w:pPr>
              <w:pStyle w:val="Normal"/>
              <w:rPr/>
            </w:pPr>
            <w:r>
              <w:rPr/>
              <w:t>- для дезинфекции стоматологических оттисков, зубопротезных заготовок и др.;</w:t>
            </w:r>
          </w:p>
          <w:p>
            <w:pPr>
              <w:pStyle w:val="Normal"/>
              <w:rPr/>
            </w:pPr>
            <w:r>
              <w:rPr/>
              <w:t>- для дезинфекции и предстерилизационной очистки изделий мед.назначения (включая хир. и стоматологический инструментарий в том числе вращающиеся инструменты).</w:t>
            </w:r>
          </w:p>
          <w:p>
            <w:pPr>
              <w:pStyle w:val="Normal"/>
              <w:rPr/>
            </w:pPr>
            <w:r>
              <w:rPr/>
              <w:t>Концентрация рабочего раствора для дезинфекции совмещенной с предстерилизационной обработкой не  должна превышать 2% с экспозицией не более 15 мин. (при этом рабочий раствор должен обеспечивать дезинфекцию при вирусных, бактериальных, (включая туберкулез) и грибковых инфекциях.</w:t>
            </w:r>
          </w:p>
          <w:p>
            <w:pPr>
              <w:pStyle w:val="Normal"/>
              <w:rPr/>
            </w:pPr>
            <w:r>
              <w:rPr/>
              <w:t>- класс опасности не менее 4.</w:t>
            </w:r>
          </w:p>
          <w:p>
            <w:pPr>
              <w:pStyle w:val="Normal"/>
              <w:rPr/>
            </w:pPr>
            <w:r>
              <w:rPr/>
              <w:t>- срок действия рабочих растворов, в том числе для дезинфекции оттисков, зубопротезных заготовок не менее 14 суток.</w:t>
            </w:r>
          </w:p>
          <w:p>
            <w:pPr>
              <w:pStyle w:val="Normal"/>
              <w:rPr/>
            </w:pPr>
            <w:r>
              <w:rPr/>
              <w:t xml:space="preserve">Форма выпуска: флакон 1 литр.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 шту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«14» июня 2010 год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 000 рублей 00 коп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 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7 часов 00 минут «11» мая 2010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и не позднее, 15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 ,с отметкой о получении товара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 - форма котировочной заявки (приложение №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муниципального контракта (приложение №2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и.о. главного врача                                                                                В.П.Цыган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Glav-med</cp:lastModifiedBy>
  <cp:lastPrinted>2010-04-29T17:50:00Z</cp:lastPrinted>
  <dcterms:modified xsi:type="dcterms:W3CDTF">2010-04-29T12:28:00Z</dcterms:modified>
  <cp:revision>21</cp:revision>
  <dc:subject/>
  <dc:title>Приложение № 2 </dc:title>
</cp:coreProperties>
</file>