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7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2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14 72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4 19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8 13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4 1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4 19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8 13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4 1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4 140,00 (Девяносто четыре тысячи сто сорок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Рифарм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Лодыгина,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4 194,00 (Девяносто четыре тысячи сто девяносто четыре руб.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4-30T02:38:00Z</dcterms:modified>
  <cp:revision>74</cp:revision>
  <dc:subject/>
  <dc:title>ПРОТОКОЛ № 2</dc:title>
</cp:coreProperties>
</file>