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0» апреля 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8 от «22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2»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25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скулап- 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УРУ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9 5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79 5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скулап- 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УРУ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9 5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79 5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79 500,00 (Сто семьдесят девять тысяч пятьсот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_ ООО «Эскулап-Кам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Барамзиной,3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80 000,00 (Сто восемьдесят  тысяч рублей 00 коп.)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Хуснул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4-30T02:45:00Z</dcterms:modified>
  <cp:revision>80</cp:revision>
  <dc:subject/>
  <dc:title>ПРОТОКОЛ № 2</dc:title>
</cp:coreProperties>
</file>