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0» апреля 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9 от «22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2»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04 816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2 8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УРУ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79 00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78 9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2 8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УРУ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79 00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78 9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78 980,00 (Сто семьдесят восемь тысяч девятьсот восемьдесят руб.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ООО «АУРУ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Бригадирская,2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79 004,00 (Сто семьдесят  девять тысяч четыре руб. 00 коп.)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4-30T02:48:00Z</dcterms:modified>
  <cp:revision>89</cp:revision>
  <dc:subject/>
  <dc:title>ПРОТОКОЛ № 2</dc:title>
</cp:coreProperties>
</file>