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0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3 978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 70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2 54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 70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2 54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49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Лекарственное средство –Цефтазидим - АКОС предлагаемого производителя – Синтез АКО ОАО-Россия не соответствует требованиям технического задания (форма выпуска)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4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Лекарственное средство –Цефтазидим - АКОС предлагаемого производителя – Синтез АКО ОАО-Россия не соответствует требованиям технического задания (форма выпуска)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г.Оса. ул.Ленина,д.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2 544,00 (Сто девяносто две тысячи пятьсот сорок четыре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4-30T03:45:00Z</dcterms:modified>
  <cp:revision>103</cp:revision>
  <dc:subject/>
  <dc:title>ПРОТОКОЛ № 2</dc:title>
</cp:coreProperties>
</file>