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30» апреля 2010 года №5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оказание санаторно-куротных услуг по лечению и оздоровлению работ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49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78"/>
      </w:tblGrid>
      <w:tr>
        <w:trPr/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лечения и оздоровления:  тел.(342) 221-55-26 Лисова Е.В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края, бюджета города, средства ОМ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анаторно-курортных услуг по лечению и оздоровлению работников МУЗ «Медсанчасть №9 им.М.А.Тверье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мые услуги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ский край, Кировская, Челябинская, Свердловская область, республика Удмурти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услуг расходах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быть указана с учетом всех затрат на оказание данных услуг, доставки путевок по адресу Заказчика,  страхование, уплату налогов, таможенных пошлин, сборов и иных обязательных платежей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262,00 руб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1» мая 2010г</w:t>
            </w:r>
          </w:p>
        </w:tc>
      </w:tr>
      <w:tr>
        <w:trPr>
          <w:trHeight w:val="467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ных услуг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оказанных услуг производится путем безналичного перечисления денежных средств авансовым платежом в размере 100% после получения счета и передачи путевок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за 2 путевки в течение 3 рабочих дней со дня заключения муниципального контракта, за 4 путевки не позднее 3 рабочих дней до начала оказания услуг по данным путевкам. По окончании оказания услуг Поставщик должен предоставить счет-фактуру на оказанные услуги, акт сдачи–приема оказанных услуг, оформленные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firstLine="49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16:00Z</dcterms:created>
  <dc:creator>СОК</dc:creator>
  <dc:description/>
  <cp:keywords/>
  <dc:language>en-US</dc:language>
  <cp:lastModifiedBy>Маркетолог 3</cp:lastModifiedBy>
  <cp:lastPrinted>2010-04-30T10:27:00Z</cp:lastPrinted>
  <dcterms:modified xsi:type="dcterms:W3CDTF">2010-04-30T04:54:00Z</dcterms:modified>
  <cp:revision>6</cp:revision>
  <dc:subject/>
  <dc:title>ИЗВЕЩЕНИЕ № __ от «___» __________ 200 _ года </dc:title>
</cp:coreProperties>
</file>