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sz w:val="20"/>
          <w:szCs w:val="20"/>
        </w:rPr>
        <w:t>Приложение № 1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4 от 30.04.2010 г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оказание санаторно-куротных услуг по лечению и оздоровлению работник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З «Медсанчасть №9 им.М.А.Тверь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551"/>
        <w:gridCol w:w="2688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Наименование, </w:t>
            </w:r>
            <w:r>
              <w:rPr>
                <w:b/>
                <w:sz w:val="20"/>
                <w:szCs w:val="20"/>
              </w:rPr>
              <w:t>функциональные (потребительские) характеристики услуг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характеристикам услуг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путевок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шт.</w:t>
            </w:r>
          </w:p>
        </w:tc>
      </w:tr>
      <w:tr>
        <w:trPr>
          <w:trHeight w:val="9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лечения и оздоровлен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4 дней</w:t>
            </w:r>
          </w:p>
        </w:tc>
      </w:tr>
      <w:tr>
        <w:trPr>
          <w:trHeight w:val="9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утевки – с 01.06.1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путевка – с 07.07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утевка -  с 02.08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утевка -  с 06.09.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путевка – с 13.09.10</w:t>
            </w:r>
          </w:p>
        </w:tc>
      </w:tr>
      <w:tr>
        <w:trPr>
          <w:trHeight w:val="9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е к перечню медицинских услуг, при лечении заболеваний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ечно-сосудистой системы;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в дыхания;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лудочно-кишечного тракта;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о-двигательного аппарата;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ой системы;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заболеван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оказание медицинских услуг должно соответствовать стандарту санаторно-курортной помощи при лечении вышеуказанных заболеваний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е к лечебно-диагностической базе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иродных лечебных факторов, залов ЛФК и т.д.;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иагностического, бальнеологического, физиотерапевтического и пр. оборудования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ссейн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ы лечения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терапия (свето- и электролечение, магнитолазеротерапия, электросон, ингаляции);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лечение ваннами (йодобромными, хвойно-солевыми, жемчужными, травяными);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виды массажа (ручной, подводный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рязелечение;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лечение;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леотерапия, аромотерапия, фитотерапия;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ая физкультура;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озная терапия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9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рсионная терап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е к социально-бытовым условиям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-х местное размещение в номере, площадь одного койко-места не менее 6 кв.м.,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добств, включая возможность соблюдения личной гигиены (туалет, душевая кабина / ванна) в номере;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благоустроенной территории (освещение, скамейки, беседки и т.д.);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суга;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граждения и охраны территории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требования к качеству оказания услуг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сположения санатория-профилактор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экологически чистой местности, вдали от промышленных предприятий, с удобным проездом к месту отдых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санатория-профилактор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ена, озеленена, ограждена и освещен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размещен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ое здание, функционирующее круглогодично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е питание не менее 4-х раз в день, выбор меню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путевок по адресу Заказчик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рабочих дней со дня заключения муниципального контракта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 xml:space="preserve">М.М.Падруль   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20:00Z</dcterms:created>
  <dc:creator>olga</dc:creator>
  <dc:description/>
  <cp:keywords/>
  <dc:language>en-US</dc:language>
  <cp:lastModifiedBy>Маркетолог 3</cp:lastModifiedBy>
  <cp:lastPrinted>2010-04-29T16:54:00Z</cp:lastPrinted>
  <dcterms:modified xsi:type="dcterms:W3CDTF">2010-04-29T11:09:00Z</dcterms:modified>
  <cp:revision>5</cp:revision>
  <dc:subject/>
  <dc:title>ИЗВЕЩЕНИЕ №  84 от «16» октября  2007 г</dc:title>
</cp:coreProperties>
</file>