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т «30» апреля 2010г №54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санаторно-курортных услуг по лечению и оздоровлению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>работников МУЗ «Медсанчасть №9 им.М.А.Тверь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с указанием организационно-правовой формы)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/ КПП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  <w:tab/>
        <w:tab/>
        <w:tab/>
        <w:tab/>
        <w:t>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_______ 2010г о проведении запроса котировок на оказание санаторно-курортных услуг по лечению и оздоровлению работников МУЗ «Медсанчасть №9 им.М.А.Тверье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ен оказать санаторно-курортные услуги  по лечению и оздоровлению работников МУЗ «Медсанчасть №9 им.М.А.Тверье» 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санаторно-курортных услуг  по лечению и оздоровлению работников МУЗ «Медсанчасть №9 им.М.А.Тверье» составляет _________________________ (сумма прописью: ____________________) рублей и указана с учетом всех затрат на оказание данных услуг, доставки путевок по адресу Заказчика,  страхование, уплату налогов, таможенных пошлин, сборов и иных обязательных платежей (в соответствии с Приложением*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*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81"/>
        <w:gridCol w:w="1177"/>
        <w:gridCol w:w="1268"/>
        <w:gridCol w:w="2282"/>
        <w:gridCol w:w="1105"/>
        <w:gridCol w:w="1430"/>
      </w:tblGrid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заез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выез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размещ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в день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7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4-28T10:37:00Z</dcterms:modified>
  <cp:revision>2</cp:revision>
  <dc:subject/>
  <dc:title>ЗАПРОС КОТИРОВОЧНОЙ ЦЕНЫ</dc:title>
</cp:coreProperties>
</file>