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казание услуг по обеспечению транспортом и техническими средствами для организации парада, посвященного 65-летию Дня Победы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«30» апреля 2010 года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едорова Любовь Николаевна, председатель комите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Дурнева Ирина  Николаевна, 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казание услуг по обеспечению транспортом и техническими средствами для организации парада, посвященного 65-летию Дня Поб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1 от 22 апрел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2 апреля 2010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41 2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1.</w:t>
      </w:r>
      <w:r>
        <w:rPr>
          <w:sz w:val="24"/>
          <w:szCs w:val="24"/>
          <w:u w:val="single"/>
        </w:rPr>
        <w:t xml:space="preserve"> Место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г.Пермь. Октябрьская площадь, по согласованию с Заказчиком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  <w:u w:val="single"/>
        </w:rPr>
        <w:t xml:space="preserve"> Дата и время оказания услуги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- 9 мая 2010 года, по согласованию с Заказчиком;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ъем и характеристики услуг: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бъем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организация участников парада на репетицию парада в количестве 1890  человек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перевозка участников парада на репетицию парада в количестве 1890  человек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 осуществление перевозок участников парада в соответствии с графиком и маршрутом: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720"/>
        <w:gridCol w:w="1440"/>
        <w:gridCol w:w="720"/>
        <w:gridCol w:w="540"/>
        <w:gridCol w:w="1260"/>
        <w:gridCol w:w="900"/>
        <w:gridCol w:w="1260"/>
        <w:gridCol w:w="1260"/>
        <w:gridCol w:w="1440"/>
      </w:tblGrid>
      <w:tr>
        <w:trPr>
          <w:trHeight w:val="381" w:hRule="atLeast"/>
          <w:cantSplit w:val="true"/>
        </w:trPr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sz w:val="28"/>
                <w:szCs w:val="28"/>
              </w:rPr>
              <w:t>Военный парад на Октябрьской площади г. Перми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№ </w:t>
            </w:r>
            <w:r>
              <w:rPr>
                <w:rStyle w:val="Emphasis"/>
                <w:b/>
                <w:i w:val="false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</w:rPr>
              <w:t>Наименование, учреждения,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Маршр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5"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кол-во автоб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убытия из пункта отпр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на место п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Style w:val="Emphasis"/>
                <w:b/>
                <w:i w:val="false"/>
              </w:rPr>
              <w:t>время ожи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>время прибытия в конечный 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Emphasis"/>
                <w:b/>
                <w:i w:val="false"/>
              </w:rPr>
              <w:t>Примечание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b/>
                <w:b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Ветераны 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/>
            </w:pPr>
            <w:r>
              <w:rPr>
                <w:rStyle w:val="Emphasis"/>
                <w:i w:val="false"/>
              </w:rPr>
              <w:t>Адм. Индустриального, Свердловского, Мотовилихинских районов – Октябрьская площ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2 часа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2 ч . х  900 руб. х 3 автобуса = </w:t>
            </w:r>
            <w:r>
              <w:rPr>
                <w:rStyle w:val="Emphasis"/>
                <w:b/>
                <w:i w:val="false"/>
              </w:rPr>
              <w:t>5 4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ВИ ВВ МВД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Орджоникидзевский р-н (Гайва), ул. Гремячий лог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 xml:space="preserve">8 ч . х  900 руб. х 11 авт. 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= </w:t>
            </w:r>
            <w:r>
              <w:rPr>
                <w:rStyle w:val="Emphasis"/>
                <w:b/>
                <w:i w:val="false"/>
              </w:rPr>
              <w:t xml:space="preserve">72 0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в/ч 32755,</w:t>
            </w:r>
          </w:p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737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Звезд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1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8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14 4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/ч 403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ермский р-н,</w:t>
            </w:r>
          </w:p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пос. Сок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8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= </w:t>
            </w:r>
            <w:r>
              <w:rPr>
                <w:rStyle w:val="Emphasis"/>
                <w:b/>
                <w:i w:val="false"/>
              </w:rPr>
              <w:t>14 4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ФСИН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"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а/п Бахаревка), ул. Карпинского, 125 к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5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7 ч . х  900 руб. х 5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25 2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мил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Гамы, ул. Дубровского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6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8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8 ч . х  900 руб. х 7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</w:t>
            </w:r>
            <w:r>
              <w:rPr>
                <w:rStyle w:val="Emphasis"/>
                <w:i w:val="false"/>
              </w:rPr>
              <w:t xml:space="preserve">= </w:t>
            </w:r>
            <w:r>
              <w:rPr>
                <w:rStyle w:val="Emphasis"/>
                <w:b/>
                <w:i w:val="false"/>
              </w:rPr>
              <w:t>43 2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чное учил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Мотовилихинский р-он (около Цирка), Гагарина бульвар, 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15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3 авт. 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  </w:t>
            </w:r>
            <w:r>
              <w:rPr>
                <w:rStyle w:val="Emphasis"/>
                <w:b/>
                <w:i w:val="false"/>
              </w:rPr>
              <w:t>10 8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Кадетская школа №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Мотовилихинский р-он, ул. Гашкова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5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7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12 6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ПФНА МВД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Орджоникидзевский р-он (Кислотные дачи), ул. Академика Веденеева,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5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7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12 6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/>
            </w:pPr>
            <w:r>
              <w:rPr>
                <w:sz w:val="22"/>
                <w:szCs w:val="22"/>
              </w:rPr>
              <w:t>Казачье об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 xml:space="preserve">Ленинскй р-он, </w:t>
            </w:r>
          </w:p>
          <w:p>
            <w:pPr>
              <w:pStyle w:val="Normal"/>
              <w:ind w:firstLine="34"/>
              <w:rPr/>
            </w:pPr>
            <w:r>
              <w:rPr/>
              <w:t>ул. Пушкина, 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5 ч . х  900 руб. х 3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90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УФССП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Индустриальный р-он (Гознак), ул. Советской Армии, 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15.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6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 xml:space="preserve">6 ч . х  900 руб. х 2 авт. 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 xml:space="preserve">= </w:t>
            </w:r>
            <w:r>
              <w:rPr>
                <w:rStyle w:val="Emphasis"/>
                <w:b/>
                <w:i w:val="false"/>
              </w:rPr>
              <w:t>10 800</w:t>
            </w:r>
            <w:r>
              <w:rPr>
                <w:rStyle w:val="Emphasis"/>
                <w:i w:val="false"/>
              </w:rPr>
              <w:t xml:space="preserve"> 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в/ч 3426 (оркес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/>
              <w:t>Кировский р-он ул. Кировоградская,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0 + инструме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09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5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7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7 ч . х  900 руб. х 1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6 3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5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ГУ МЧС (оркест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 мая 201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уточня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>30 + инструме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>10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0.30 – 14.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</w:rPr>
              <w:t xml:space="preserve">14.3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с учетом времени на дорогу из парка и обратно – 5 часов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rStyle w:val="Emphasis"/>
                <w:i w:val="false"/>
              </w:rPr>
              <w:t>5 ч . х  900 руб. х 1 авт.</w:t>
            </w:r>
          </w:p>
          <w:p>
            <w:pPr>
              <w:pStyle w:val="Normal"/>
              <w:ind w:firstLine="26"/>
              <w:jc w:val="center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  <w:i w:val="false"/>
              </w:rPr>
              <w:t xml:space="preserve">  </w:t>
            </w:r>
            <w:r>
              <w:rPr>
                <w:rStyle w:val="Emphasis"/>
                <w:i w:val="false"/>
              </w:rPr>
              <w:t>=</w:t>
            </w:r>
            <w:r>
              <w:rPr>
                <w:rStyle w:val="Emphasis"/>
                <w:b/>
                <w:i w:val="false"/>
              </w:rPr>
              <w:t xml:space="preserve"> 4  500 </w:t>
            </w:r>
            <w:r>
              <w:rPr>
                <w:rStyle w:val="Emphasis"/>
                <w:i w:val="false"/>
              </w:rPr>
              <w:t>руб.</w:t>
            </w:r>
          </w:p>
        </w:tc>
      </w:tr>
      <w:tr>
        <w:trPr>
          <w:trHeight w:val="32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62"/>
              <w:jc w:val="center"/>
              <w:rPr/>
            </w:pPr>
            <w:r>
              <w:rPr>
                <w:rStyle w:val="Emphasis"/>
                <w:b/>
                <w:i w:val="false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Style w:val="Emphasis"/>
                <w:b/>
                <w:i w:val="false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241 200</w:t>
            </w:r>
            <w:r>
              <w:rPr/>
              <w:t xml:space="preserve">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ение перевозок по предварительной заявке Заказчика, подтверждающей объем и характеристики услуг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перативного управления транспортом с помощью технических средств,  при изменении графика и маршрута перевозок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перативной связи Исполнителя с Заказчиком и с участниками парад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перевозок комфортабельным транспортом с наличием не менее 50 мест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или уменьшение, при необходимости, количества предоставляемых транспортных средств (не более чем на 5 автобусов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 предоставление копий путевых листов, заверенных руководителем и печатью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>- путевой лист должен быть с подписью представителя организации, участника парада, с указанием должности и расшифровки фамилии, имени, отчества в качестве подтверждения оказания услуг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ставка участников на  место проведения репетиции парада;</w:t>
      </w:r>
    </w:p>
    <w:p>
      <w:pPr>
        <w:pStyle w:val="Normal"/>
        <w:tabs>
          <w:tab w:val="clear" w:pos="708"/>
          <w:tab w:val="left" w:pos="0" w:leader="none"/>
          <w:tab w:val="left" w:pos="4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- доставка участников в пункты постоянной дислокации, учебные заведения с  места проведения репетиции пара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вто-Тех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000 (двести тридцать п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 (двести сорок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Авто-Тех» и составила 235 000 (двести тридцать пять тысяч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– ООО «Авто-Тех»  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 г.Пермь, Шоссе Космонавтов, 316 А.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/>
      </w:pPr>
      <w:r>
        <w:rPr>
          <w:sz w:val="24"/>
          <w:szCs w:val="24"/>
        </w:rPr>
        <w:t xml:space="preserve">Цена муниципального контракта – 235 000 (двести тридцать пять тысяч) рублей 00 копеек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 ООО «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Клары Цеткин,27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40 000 (двести сорок 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Н.Федор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3:51:00Z</dcterms:created>
  <dc:creator>Rodin</dc:creator>
  <dc:description/>
  <dc:language>en-US</dc:language>
  <cp:lastModifiedBy>Rodin</cp:lastModifiedBy>
  <dcterms:modified xsi:type="dcterms:W3CDTF">2010-04-30T07:36:00Z</dcterms:modified>
  <cp:revision>33</cp:revision>
  <dc:subject/>
  <dc:title>ПРОТОКОЛ №10</dc:title>
</cp:coreProperties>
</file>