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на оказание услуг по организации и проведению мероприятия для жителей округа № 22, посвященного Дню Победы</w:t>
      </w:r>
      <w:r>
        <w:rPr>
          <w:b/>
          <w:bCs/>
          <w:sz w:val="22"/>
          <w:szCs w:val="22"/>
        </w:rPr>
        <w:t xml:space="preserve">, в рамках городской целевой программы 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 xml:space="preserve">«Развитие городских микрорайонов на 2006-2010 годы» 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п</w:t>
      </w:r>
      <w:r>
        <w:rPr>
          <w:b/>
          <w:bCs/>
        </w:rPr>
        <w:t>.22.2.1.3 «Проведение культурно-массовых и спортивных мероприятий для жителей округа № 22, посвященных: Дню Победы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Оказание услуг по организации и проведению мероприятия для жителей округа № 22, посвященного Дню Победы, должно включать следующие треб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проведения: май 201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роведения: г. Пермь, общественный центр микрорайона «Городские гор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оставление 2-х концепций мероприятия для рассмотрения и утверждения заказчи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Обеспечение работы 1 ведущего на мероприятие, профессиональных и любительских творческих коллективов, исполн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цертная программа продолжительностью не менее 50 минут, согласно представленной концепции, с разнообразием жан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Техническое обеспечение каждого мероприятия (комплект аппаратуры мощностью не менее 1 кВт, микшерский пульт, усилители, ноутбук, дисковод CD,  высококачественная фонограмма, радио микрофоны в количестве не менее 2 шт.). Доставка аппаратуры за счёт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Согласование с Заказчиком меню на не менее 80 человек. Доставка продукции и обслуживание  официантами за счёт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/>
        <w:t>Работа статистов по организации и обслуживанию гостей во время торжественной встречи, а также во время торжественного обеда участников встречи (ветеран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Изготовление и распространение (по спискам Заказчика) приглашений на торжественный прием – не менее 80 шт. Согласование текста и эскиза приглашений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беспечение видео ряда при проведении мероприятия, подготовка и демонстрация слайд фильма при помощи проек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Оформление фойе, зала и сцены места проведения мероприятий в соответствии с представленной концепц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язательное предоставление фотоматериалов с обязательным включением общих планов мероприятия и видеоматериалов на электронном носите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на оказание услуг по организации и проведению мероприятия для жителей округа № 22, посвященного Дню города</w:t>
      </w:r>
      <w:r>
        <w:rPr>
          <w:b/>
          <w:bCs/>
          <w:sz w:val="22"/>
          <w:szCs w:val="22"/>
        </w:rPr>
        <w:t xml:space="preserve">, в рамках городской целевой программы 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 xml:space="preserve">«Развитие городских микрорайонов на 2006-2010 годы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п</w:t>
      </w:r>
      <w:r>
        <w:rPr>
          <w:b/>
          <w:bCs/>
        </w:rPr>
        <w:t xml:space="preserve">.22.2.1.4 «Проведение культурно-массовых и спортивных мероприятий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жителей округа № 22, посвященных: Дню город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казание услуг по организации и проведению мероприятия для жителей округа № 22, посвященного Дню города должно включать следующие треб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роведения: июнь 2010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роведения: г. Пермь, общественный центр микрорайона «Городские горк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2-х концепций мероприятия для рассмотрения и утверждения заказчи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Обеспечение работы 1 ведущего на мероприятие, профессиональных и любительских творческих коллективов, исполн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цертная программа продолжительностью не менее 90 минут, согласно представленной концепции, с разнообразием жанр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Техническое обеспечение каждого мероприятия (комплект аппаратуры мощностью не менее 1 кВт, микшерский пульт, усилители, ноутбук, дисковод CD,  высококачественная фонограмма, радио микрофоны в количестве не менее 2 шт.). Доставка аппаратуры за счёт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Изготовление и распространение (по спискам Заказчика) приглашений на торжественный прием – не менее 100 шт. Согласование текста и эскиза приглашений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Оформление фойе, зала и сцены места проведения мероприятий в соответствии с представленной концепци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720" w:hanging="180"/>
        <w:rPr/>
      </w:pPr>
      <w:r>
        <w:rPr/>
        <w:t xml:space="preserve">  </w:t>
      </w:r>
      <w:r>
        <w:rPr/>
        <w:t>10. Обязательное предоставление фотоматериалов с обязательным включением общих планов мероприятия и видеоматериалов на электронном носите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7:00Z</dcterms:created>
  <dc:creator>123</dc:creator>
  <dc:description/>
  <cp:keywords/>
  <dc:language>en-US</dc:language>
  <cp:lastModifiedBy>131901</cp:lastModifiedBy>
  <dcterms:modified xsi:type="dcterms:W3CDTF">2010-04-30T05:27:00Z</dcterms:modified>
  <cp:revision>11</cp:revision>
  <dc:subject/>
  <dc:title>Техническое задание </dc:title>
</cp:coreProperties>
</file>