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06-04/2010 от «30» апреля 2010 г</w:t>
      </w:r>
      <w:r>
        <w:rPr>
          <w:b/>
          <w:sz w:val="20"/>
        </w:rPr>
        <w:t xml:space="preserve"> 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_г.</w:t>
      </w:r>
    </w:p>
    <w:p>
      <w:pPr>
        <w:pStyle w:val="ConsPlusNormal"/>
        <w:widowControl/>
        <w:ind w:firstLine="540"/>
        <w:rPr>
          <w:sz w:val="20"/>
        </w:rPr>
      </w:pPr>
      <w:r>
        <w:rPr>
          <w:sz w:val="20"/>
        </w:rPr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>
          <w:cantSplit w:val="true"/>
        </w:trPr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</w:rPr>
              <w:t>Сведения о предмете закупки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</w:rPr>
              <w:t>Сведения о муниципальном заказчике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ДКБ № 9 им. Пичугина П.И.»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7, г. Пермь, ул. 25 Октября,47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suppressAutoHyphens w:val="false"/>
        <w:spacing w:lineRule="exact" w:line="2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___________________________</w:t>
        <w:tab/>
        <w:t>_________________</w:t>
        <w:tab/>
        <w:tab/>
        <w:tab/>
        <w:t xml:space="preserve">/_____________________/, 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16"/>
          <w:szCs w:val="16"/>
        </w:rPr>
        <w:t>должность лица, подписывающего заявку)</w:t>
        <w:tab/>
        <w:t xml:space="preserve">    (подпись) М.П. (при наличии)</w:t>
        <w:tab/>
        <w:tab/>
        <w:tab/>
        <w:t>(Ф.И.О.)</w:t>
        <w:tab/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-9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08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ind w:firstLine="7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пер3</cp:lastModifiedBy>
  <cp:lastPrinted>2010-03-22T13:38:00Z</cp:lastPrinted>
  <dcterms:modified xsi:type="dcterms:W3CDTF">2010-04-30T08:06:00Z</dcterms:modified>
  <cp:revision>56</cp:revision>
  <dc:subject/>
  <dc:title/>
</cp:coreProperties>
</file>