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30» апреля 2010  года № 06-04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17.05.2010г. по 20.06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31 458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06» ма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17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17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И.О. главного врача МУЗ «ГДКБ № 9 им. Пичугина П.И.»                                                      Л.Ф. Политов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опер3</cp:lastModifiedBy>
  <cp:lastPrinted>2010-03-22T14:34:00Z</cp:lastPrinted>
  <dcterms:modified xsi:type="dcterms:W3CDTF">2010-04-30T08:04:00Z</dcterms:modified>
  <cp:revision>58</cp:revision>
  <dc:subject/>
  <dc:title>ИЗВЕЩЕНИЕ № __ от «___» __________ 200 _ года </dc:title>
</cp:coreProperties>
</file>