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90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апрел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11 от 16.04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6.04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3825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01.06.2010г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15.06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Фармацевтическая компания «Елена-Фар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452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53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815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444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,4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4 ООО «Новые аптеки» (г.Пермь, ул.Лодыгина,57) -314445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4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Новые аптеки»    с ценой контракта 314445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1  - ООО «Фармацевтическая Компания «Елена-Фарм» </w:t>
      </w:r>
    </w:p>
    <w:p>
      <w:pPr>
        <w:pStyle w:val="Normal"/>
        <w:rPr/>
      </w:pPr>
      <w:r>
        <w:rPr/>
        <w:t xml:space="preserve">(г. Ижевск, ул.Орджоникидзе, д.38)  как заявку, которая содержит лучшие условия по цене контракта  (314523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ООО «Новые аптеки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314445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4-30T08:55:00Z</cp:lastPrinted>
  <dcterms:modified xsi:type="dcterms:W3CDTF">2010-04-30T02:59:00Z</dcterms:modified>
  <cp:revision>17</cp:revision>
  <dc:subject/>
  <dc:title>ПРОТОКОЛ ОЦЕНКИ И СОПОСТАВЛЕНИЯ ЗАЯВОК НА УЧАСТИЕ В КОНКУРСЕ </dc:title>
</cp:coreProperties>
</file>