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23 от «30» апре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ремонт фасада зд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ремонт фасада зда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4 (четыр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траты на страхование,  хранение, транспортные расх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ходы по вывозу мусора на городской полигон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уплату налогов, сборов и других обязательных платеж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 831,11 рублей (Двести сорок две тысячи  восемьсот тридцать один рубль 11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1» ма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kalmikov</cp:lastModifiedBy>
  <cp:lastPrinted>2010-02-09T11:37:00Z</cp:lastPrinted>
  <dcterms:modified xsi:type="dcterms:W3CDTF">2010-04-30T06:38:00Z</dcterms:modified>
  <cp:revision>120</cp:revision>
  <dc:subject/>
  <dc:title>ИЗВЕЩЕНИЕ от «17» ноября  2009 года  № 107</dc:title>
</cp:coreProperties>
</file>