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8   от « 30  » апрел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текущий ремонт рулонной кровл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76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кущий ремонт рулонной кровли МОУ «СОШ № 76» г. Перми по адресу: ул. Лодыгина, 48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99999,36 (четыреста девяносто девять тысяч девятьсот девяносто девять) рублей, 36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 Лодыгина, 48а  МОУ «СОШ № 76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Лодыгина, д.48а, МОУ «СОШ № 76» с 4  мая  2010г.  в рабочие дни с 9-00 час. до 17-00 час. в учительск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 ма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999,36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00010240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14. 05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76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 г. Пермь, ул. Лодыгина, 48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учкова Татьяна Юр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42-24-52;  269-56-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131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76» г. Перми                                                                 Н.И. Сюлин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3:00Z</dcterms:created>
  <dc:creator>СОК</dc:creator>
  <dc:description/>
  <cp:keywords/>
  <dc:language>en-US</dc:language>
  <cp:lastModifiedBy>Опер2</cp:lastModifiedBy>
  <cp:lastPrinted>2010-04-29T15:35:00Z</cp:lastPrinted>
  <dcterms:modified xsi:type="dcterms:W3CDTF">2010-04-30T05:18:00Z</dcterms:modified>
  <cp:revision>6</cp:revision>
  <dc:subject/>
  <dc:title>ИЗВЕЩЕНИЕ № __ от «___» __________ 200 _ года</dc:title>
</cp:coreProperties>
</file>