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336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тверждаю:</w:t>
      </w:r>
    </w:p>
    <w:p>
      <w:pPr>
        <w:pStyle w:val="Heading"/>
        <w:jc w:val="right"/>
        <w:rPr/>
      </w:pPr>
      <w:r>
        <w:rPr>
          <w:szCs w:val="24"/>
        </w:rPr>
        <w:t xml:space="preserve">Заместитель начальника управления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жилищно-коммунального хозяйства </w:t>
      </w:r>
    </w:p>
    <w:p>
      <w:pPr>
        <w:pStyle w:val="Heading"/>
        <w:ind w:left="5760" w:firstLine="336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>администрации г.Перм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Cs w:val="24"/>
        </w:rPr>
        <w:t>__________________ /А.А. Берез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4 от «30» апреля 2010 г.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>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 Перми.</w:t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</w:rPr>
        <w:t>выполнение работ по оборудованию детских игровых площадок в Индустриальном районе по городской целевой программе «Развитие городских микрорайонов на 2006-2010 гг.» (2 квартал, округ № 8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161`774,66 руб. Стоимость работ указана с учетом расходов на материалы, оборудование, вывоз мусора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Заказчик имеет право выплачивать Подрядчику аванс в размере 30% от стоимости контракта в течение 10 рабочих дней с момента подписания акта приё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ё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30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прилагаемым сметным расчетам и описанию оборудова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седатель:                      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Березин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ндрей Александрович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управления жилищно- 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начальник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Баландина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Татьяна Викто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начальник юридического отдел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еревозчика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консультант отдела бухгалтерского учета и отчетности управления жилищно-коммунального хозяйств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sz w:val="24"/>
          <w:szCs w:val="24"/>
        </w:rPr>
        <w:t>Поступило котировочных заявок всего: 3 шт.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Частное охранное предприятие «Камтранслес-Безопасность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ЗападВостокСервис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Кама-Ксил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лонено котировочных заявок всего: НЕТ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3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астное охранное предприятие «Камтранслес-Безопасность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 6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ЗападВостокСервис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 745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Ксил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 0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Кама-Ксил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097, г.Пермь, пр.Парковый, 18-1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, предложившего в котировочной заявке цену, такую же, как и победитель в проведении запроса котировок </w:t>
      </w:r>
      <w:r>
        <w:rPr>
          <w:b/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Общество с ограниченной ответственностью Частное охранное предприятие «Камтранслес-безопасность», 614010, г.Пермь, ул.Куйбышева, 93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в течение 10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тировоч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А.А.Берези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Н.В.Киселё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Т.В.Баланди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О.А.Перевозчи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3">
    <w:name w:val=" Знак Знак3"/>
    <w:basedOn w:val="Style13"/>
    <w:qFormat/>
    <w:rPr>
      <w:sz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09:00Z</dcterms:created>
  <dc:creator>EW/LN/CB</dc:creator>
  <dc:description>A REGIONALIZAЗГO Й UM ERRO COLOSSAL!</dc:description>
  <cp:keywords>Ethan</cp:keywords>
  <dc:language>en-US</dc:language>
  <cp:lastModifiedBy>user</cp:lastModifiedBy>
  <cp:lastPrinted>2010-04-30T10:07:00Z</cp:lastPrinted>
  <dcterms:modified xsi:type="dcterms:W3CDTF">2010-04-30T04:07:00Z</dcterms:modified>
  <cp:revision>8</cp:revision>
  <dc:subject>JOГO JARDIM x8?! PORRA! DIA 8 VOTA NГO!</dc:subject>
  <dc:title>Ethan Frome</dc:title>
</cp:coreProperties>
</file>