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апреля 2010 года № 138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>на замену перегородки в помещении выдачи больничных листов, Никулина, 10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на перегородки в помещении выдачи больничных листов, расположенного по адресу, г. Пермь, ул.Никулина, 10, поликлиника № 6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календарны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9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47,89 (Шестьдесят две тысячи двести сорок семь рублей, 8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ма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4-29T14:51:00Z</cp:lastPrinted>
  <dcterms:modified xsi:type="dcterms:W3CDTF">2010-04-30T08:06:00Z</dcterms:modified>
  <cp:revision>67</cp:revision>
  <dc:subject/>
  <dc:title>ИЗВЕЩЕНИЕ № __ от «___» __________ 200 _ года </dc:title>
</cp:coreProperties>
</file>