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1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 1</w:t>
      </w:r>
    </w:p>
    <w:p>
      <w:pPr>
        <w:pStyle w:val="ConsNormal1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18"/>
          <w:szCs w:val="18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18"/>
          <w:szCs w:val="18"/>
        </w:rPr>
        <w:t>на поставку товара</w:t>
      </w:r>
    </w:p>
    <w:p>
      <w:pPr>
        <w:pStyle w:val="Style17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1"/>
        <w:gridCol w:w="3599"/>
      </w:tblGrid>
      <w:tr>
        <w:trPr/>
        <w:tc>
          <w:tcPr>
            <w:tcW w:w="5971" w:type="dxa"/>
            <w:tcBorders/>
          </w:tcPr>
          <w:p>
            <w:pPr>
              <w:pStyle w:val="Style17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7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599" w:type="dxa"/>
            <w:tcBorders/>
          </w:tcPr>
          <w:p>
            <w:pPr>
              <w:pStyle w:val="Style17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му</w:t>
            </w:r>
          </w:p>
        </w:tc>
      </w:tr>
      <w:tr>
        <w:trPr/>
        <w:tc>
          <w:tcPr>
            <w:tcW w:w="5971" w:type="dxa"/>
            <w:tcBorders/>
          </w:tcPr>
          <w:p>
            <w:pPr>
              <w:pStyle w:val="Style17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___» __________ 2010года</w:t>
            </w:r>
          </w:p>
        </w:tc>
        <w:tc>
          <w:tcPr>
            <w:tcW w:w="3599" w:type="dxa"/>
            <w:tcBorders/>
          </w:tcPr>
          <w:p>
            <w:pPr>
              <w:pStyle w:val="Style17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епартамент общественной безопасности администрации города Перми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6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>
          <w:rFonts w:cs="Courier New" w:ascii="Courier New" w:hAnsi="Courier New"/>
          <w:b w:val="false"/>
          <w:sz w:val="18"/>
          <w:szCs w:val="18"/>
        </w:rPr>
        <w:t>Изучив извещение о проведении запроса котировок, размещенное на официальном сайте администрации города Перми (</w:t>
      </w:r>
      <w:r>
        <w:rPr>
          <w:rFonts w:cs="Courier New" w:ascii="Courier New" w:hAnsi="Courier New"/>
          <w:b w:val="false"/>
          <w:sz w:val="18"/>
          <w:szCs w:val="18"/>
          <w:lang w:val="en-US"/>
        </w:rPr>
        <w:t>www</w:t>
      </w:r>
      <w:r>
        <w:rPr>
          <w:rFonts w:cs="Courier New" w:ascii="Courier New" w:hAnsi="Courier New"/>
          <w:b w:val="false"/>
          <w:sz w:val="18"/>
          <w:szCs w:val="18"/>
        </w:rPr>
        <w:t>.go</w:t>
      </w:r>
      <w:r>
        <w:rPr>
          <w:rFonts w:cs="Courier New" w:ascii="Courier New" w:hAnsi="Courier New"/>
          <w:b w:val="false"/>
          <w:sz w:val="18"/>
          <w:szCs w:val="18"/>
          <w:lang w:val="en-US"/>
        </w:rPr>
        <w:t>rodperm</w:t>
      </w:r>
      <w:r>
        <w:rPr>
          <w:rFonts w:cs="Courier New" w:ascii="Courier New" w:hAnsi="Courier New"/>
          <w:b w:val="false"/>
          <w:sz w:val="18"/>
          <w:szCs w:val="18"/>
        </w:rPr>
        <w:t>.</w:t>
      </w:r>
      <w:r>
        <w:rPr>
          <w:rFonts w:cs="Courier New" w:ascii="Courier New" w:hAnsi="Courier New"/>
          <w:b w:val="false"/>
          <w:sz w:val="18"/>
          <w:szCs w:val="18"/>
          <w:lang w:val="en-US"/>
        </w:rPr>
        <w:t>ru</w:t>
      </w:r>
      <w:r>
        <w:rPr>
          <w:rFonts w:cs="Courier New" w:ascii="Courier New" w:hAnsi="Courier New"/>
          <w:b w:val="false"/>
          <w:sz w:val="18"/>
          <w:szCs w:val="18"/>
        </w:rPr>
        <w:t>) мы, нижеподписавшиеся: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6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6"/>
        <w:spacing w:lineRule="auto" w:line="240" w:before="0" w:after="0"/>
        <w:jc w:val="both"/>
        <w:rPr>
          <w:rFonts w:ascii="Courier New" w:hAnsi="Courier New" w:cs="Courier New"/>
          <w:bCs/>
          <w:sz w:val="18"/>
          <w:szCs w:val="18"/>
          <w:u w:val="single"/>
        </w:rPr>
      </w:pPr>
      <w:r>
        <w:rPr>
          <w:rFonts w:cs="Courier New" w:ascii="Courier New" w:hAnsi="Courier New"/>
          <w:sz w:val="18"/>
          <w:szCs w:val="18"/>
        </w:rPr>
        <w:t xml:space="preserve">предлагаем осуществить </w:t>
      </w:r>
      <w:r>
        <w:rPr>
          <w:b w:val="false"/>
          <w:sz w:val="22"/>
          <w:szCs w:val="22"/>
        </w:rPr>
        <w:t>Поставку оборудования для организации сети передачи данных муниципального информационного центра мониторинга безопасности</w:t>
      </w:r>
    </w:p>
    <w:p>
      <w:pPr>
        <w:pStyle w:val="Style16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TextBody"/>
        <w:spacing w:lineRule="auto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в соответствии с требованиями Вашей спецификации согласны исполнить муниципальный контракт на условиях, указанных в извещении о проведении запроса котировок: </w:t>
      </w:r>
    </w:p>
    <w:p>
      <w:pPr>
        <w:pStyle w:val="TextBody"/>
        <w:spacing w:lineRule="auto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40"/>
        <w:gridCol w:w="2700"/>
        <w:gridCol w:w="900"/>
        <w:gridCol w:w="1260"/>
      </w:tblGrid>
      <w:tr>
        <w:trPr>
          <w:trHeight w:val="20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iCs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iCs/>
                <w:sz w:val="18"/>
                <w:szCs w:val="18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ребования Спецификации заказч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и характеристики поставляемых товаров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(с указанием модели, марки и всех показателей в соответствии со Спецификацией)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iCs/>
                <w:sz w:val="18"/>
                <w:szCs w:val="18"/>
              </w:rPr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iCs/>
                <w:sz w:val="18"/>
                <w:szCs w:val="18"/>
              </w:rPr>
              <w:t>Срок гарантийного обслуживания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iCs/>
                <w:sz w:val="18"/>
                <w:szCs w:val="1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тральный аппаратно-программный комплекс шифрования АПКШ «Континент» (или аналог) со следующими характеристиками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Централизованное управление настройками и мониторинг виртуальной частной сети а</w:t>
            </w:r>
            <w:r>
              <w:rPr>
                <w:sz w:val="20"/>
                <w:szCs w:val="20"/>
              </w:rPr>
              <w:t>ппаратно-программных комплексов шифрования</w:t>
            </w:r>
            <w:r>
              <w:rPr>
                <w:color w:val="000000"/>
                <w:sz w:val="20"/>
                <w:szCs w:val="20"/>
              </w:rPr>
              <w:t xml:space="preserve"> и обеспечение конфиденциальности и достоверности информации, передаваемой через открытые сети TCP/IP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 мониторинг всеми криптошлюзами, осуществляемое с единой централизованной консоли центра управления сетью (программы управления сетью) в режиме реального времени, расположенного в Центре мониторинга безопасност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аппаратно-программных средств защиты компьютера от несанкционированного доступа (аппаратным модулем доверенной загрузки), соответствующих руководящим документам по 2-му уровню контроля на отсутствие НДВ (недекларированных возможностей) и возможность использования в автоматизированных системах до класса 1Б включительно и в информационных системах персональных данных (ИСПД) до класса К1 включительн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ильтрации принимаемых и передаваемых пакетов по различным критериям (адресам отправителя и получателя, протоколам, номерам портов, дополнительным полям пакетов и т.д.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ертификата ФСТЭК России на соответствие требованиям руководящих документов по 4-му классу защищенности для межсетевых экранов и по 3-му уровню контроля на отсутствие недекларированных возможностей (НДВ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ертификатов соответствия ФСБ требованиям ГОСТ 28147-89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ключевой схемы, реализующей шифрование каждого пакета на уникальном ключе (в соответствии с ГОСТ 28147-89 в режиме гаммирования с обратной связью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гарантированной защиты от возможности расшифровать перехваченные данные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данных от искажения по ГОСТ 28147-89 в режиме имитовставк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но – программный комплекс подключения к операторским сетям должен обеспечивать производительность до 25 Мбит/с в режиме шифрования и производительность до 85 Мбит/с в режиме межсетевого экранирова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етевых интерфейсов: не менее 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е: В стойку не менее 19 дюйм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жение питания: не менее 220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С предварительно установленным программным обеспечением для реализации сервера доступа, обеспечивающего авторизацию абонентских пунктов при доступе в сети, защищенные а</w:t>
            </w:r>
            <w:r>
              <w:rPr>
                <w:i/>
                <w:sz w:val="20"/>
                <w:szCs w:val="20"/>
              </w:rPr>
              <w:t>ппаратно-программными комплексами шифрования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4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iCs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Аппаратно-программный комплекс шифрования для удаленных площадок АПКШ «Континент»-</w:t>
            </w:r>
            <w:r>
              <w:rPr>
                <w:b/>
                <w:lang w:val="en-US"/>
              </w:rPr>
              <w:t>mini</w:t>
            </w:r>
            <w:r>
              <w:rPr>
                <w:b/>
              </w:rPr>
              <w:t xml:space="preserve"> (АПК-3.х-mini-3 или аналог) </w:t>
            </w:r>
          </w:p>
          <w:p>
            <w:pPr>
              <w:pStyle w:val="Normal"/>
              <w:spacing w:before="120" w:after="12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 следующими характеристиками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здание виртуальных частных сетей для обеспечения конфиденциальности и достоверности информации, передаваемой через открытые сети TCP/IP (Internet)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аппаратно-программных средств защиты компьютера от несанкционированного доступа (аппаратным модулем доверенной загрузки), соответствующих руководящим документам по 2-му уровню контроля на отсутствие НДВ и возможность использования в автоматизированных системах до класса 1Б включительно и в информационных системах персональных данных (ИСПД) до класса К1 включительн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ильтрации принимаемых и передаваемых пакетов по различным критериям (адресам отправителя и получателя, протоколам, номерам портов, дополнительным полям пакетов и т.д.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ертификата ФСТЭК России на соответствие требованиям руководящих документов по 4-му классу защищенности для межсетевых экранов и по 3-му уровню контроля на отсутствие недекларированных возможностей (НДВ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ертификатов соответствия ФСБ требованиям ГОСТ 28147-89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лючевой схемы, реализующей шифрование каждого пакета на уникальном ключе (в соответствии с ГОСТ 28147-89 в режиме гаммирования с обратной связью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гарантированной защиты от возможности расшифровать перехваченные данные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данных от искажения по ГОСТ 28147-89 в режиме имитовставк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но – программный комплекс подключения к операторским сетям должен обеспечивать производительность до 25 Мбит/с в режиме шифрования и производительность до 85 Мбит/с в режиме межсетевого экранирова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етевых интерфейсов: не менее 3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форма: mini ITX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жение питания: не менее 220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iCs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Комплект для монтажа аппаратно-программного комплекса шифрования в составе:</w:t>
            </w:r>
          </w:p>
          <w:p>
            <w:pPr>
              <w:pStyle w:val="Normal"/>
              <w:spacing w:before="120" w:after="12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 xml:space="preserve">Шкаф настенный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ный шкаф, позволяющий установить телекоммуникационное оборудование стандартного крепежного форм-фактора (19 дюймов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необслуживаемом режиме, с проведением лишь регламентных работ, связанных с установленным в нем оборудование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тивные особенности шкафа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е шкафа на стену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аничение доступа к оборудованию шкафа (замки)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ный размер: не менее 9U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еклянная дверь </w:t>
            </w:r>
          </w:p>
          <w:p>
            <w:pPr>
              <w:pStyle w:val="Normal"/>
              <w:spacing w:before="120" w:after="12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Блок силовых розеток для установки в шкаф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озеток - не менее 8 шт, разъем под шнур, 1U</w:t>
            </w:r>
          </w:p>
          <w:p>
            <w:pPr>
              <w:pStyle w:val="Normal"/>
              <w:spacing w:before="120" w:after="12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Источник бесперебойного пита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ая выходная мощность: не менее 210 Ватт / 350 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задаваемое значение мощности: не менее 210 Ватт / 350 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оминальное выходное напряжение: не более 230V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ые соединени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 IEC 320 C13 (Защита от всплесков напряжени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3) IEC 320 C13 (Батарейное резервное питание)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инальное входное напряжение: не более 230V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ходная частота: не менее 50/60 Гц +/- 3 Гц (автоматическое определение)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входного соединения: IEC-320-C14 inlet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на шнура: не менее 1.83 метр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входного напряжения при работе от сети: 196 - 280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овое время перезарядки: не более 6 часо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ный комплект батаре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терфейсный порт: DB-9 для RS-232,USB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нель управления: Светодиодный дисплей со шкалами нагрузки и заряда батарей, а также индикаторами On Line (работы от сети): On Battery (работы от батарей): Replace Battery (необходимости замены батареи): и Overload (перегрузки) = Индикатор режимов On Line (работы от сети): On Battery (работы от батарей): Replace Battery (необходимости замены батареи): и Overload (перегрузки)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вуковой сигнал перехода в режим работы от аккумуляторов, особый сигнал исчерпания заряда батарей, непрерывный сигнал перегрузк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по уровню поглощаемой энергии всплеска: 300 Джоул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траци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оянно действующий многополюсный шумовой фильтр, амплитуда остаточного напряжения не более 0,5% по нормативам IEEE, ограничение всплеска напряжения без временной задержки, соответствие требованиям UL 1449 </w:t>
            </w:r>
          </w:p>
          <w:p>
            <w:pPr>
              <w:pStyle w:val="Normal"/>
              <w:ind w:left="7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iCs/>
                <w:color w:val="000000"/>
                <w:sz w:val="18"/>
                <w:szCs w:val="18"/>
              </w:rPr>
            </w:r>
          </w:p>
        </w:tc>
      </w:tr>
    </w:tbl>
    <w:p>
      <w:pPr>
        <w:pStyle w:val="2"/>
        <w:tabs>
          <w:tab w:val="clear" w:pos="708"/>
          <w:tab w:val="left" w:pos="6300" w:leader="none"/>
        </w:tabs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tabs>
          <w:tab w:val="clear" w:pos="708"/>
          <w:tab w:val="left" w:pos="6300" w:leader="none"/>
        </w:tabs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tabs>
          <w:tab w:val="clear" w:pos="708"/>
          <w:tab w:val="left" w:pos="6300" w:leader="none"/>
        </w:tabs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рок поставки товаров, предлагаемых нами к поставке, составляет _____ календарных дней со дня заключения муниципального контракта.</w:t>
      </w:r>
    </w:p>
    <w:p>
      <w:pPr>
        <w:pStyle w:val="2"/>
        <w:tabs>
          <w:tab w:val="clear" w:pos="708"/>
          <w:tab w:val="left" w:pos="6300" w:leader="none"/>
        </w:tabs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tabs>
          <w:tab w:val="clear" w:pos="708"/>
          <w:tab w:val="left" w:pos="6300" w:leader="none"/>
        </w:tabs>
        <w:spacing w:lineRule="auto" w:line="24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 составляет _________________________ руб.</w:t>
        <w:br/>
        <w:t xml:space="preserve">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прописью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_____________________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Мы уведомлены, что в случае признания 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_______________________________________________________________________________</w:t>
        <w:br/>
        <w:t xml:space="preserve">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PlusNormal"/>
        <w:widowControl/>
        <w:ind w:firstLine="540"/>
        <w:jc w:val="both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______________________________________</w:t>
        <w:br/>
        <w:t xml:space="preserve">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в Реестр недобросовестных поставщиков в случае уклонения от заключения муниципальный контракта. 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716"/>
        <w:gridCol w:w="3039"/>
        <w:gridCol w:w="815"/>
        <w:gridCol w:w="1911"/>
      </w:tblGrid>
      <w:tr>
        <w:trPr/>
        <w:tc>
          <w:tcPr>
            <w:tcW w:w="3089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1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039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1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911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1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039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81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1911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1 Знак Знак"/>
    <w:basedOn w:val="Style14"/>
    <w:qFormat/>
    <w:rPr>
      <w:sz w:val="28"/>
      <w:lang w:val="ru-RU" w:bidi="ar-SA"/>
    </w:rPr>
  </w:style>
  <w:style w:type="character" w:styleId="ConsNormal">
    <w:name w:val="ConsNormal Знак"/>
    <w:basedOn w:val="Style14"/>
    <w:qFormat/>
    <w:rPr>
      <w:rFonts w:ascii="Arial" w:hAnsi="Arial" w:cs="Arial"/>
      <w:lang w:val="ru-RU" w:bidi="ar-SA"/>
    </w:rPr>
  </w:style>
  <w:style w:type="character" w:styleId="Style15">
    <w:name w:val="Заголовок к тексту Знак"/>
    <w:basedOn w:val="Style14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1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3:20:00Z</dcterms:created>
  <dc:creator>Тукачева Полина</dc:creator>
  <dc:description/>
  <cp:keywords/>
  <dc:language>en-US</dc:language>
  <cp:lastModifiedBy>Тукачева Полина</cp:lastModifiedBy>
  <dcterms:modified xsi:type="dcterms:W3CDTF">2010-05-04T03:21:00Z</dcterms:modified>
  <cp:revision>2</cp:revision>
  <dc:subject/>
  <dc:title/>
</cp:coreProperties>
</file>